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выполнение текущего ремонта стен в здании </w:t>
      </w:r>
    </w:p>
    <w:p>
      <w:pPr>
        <w:pStyle w:val="Normal"/>
        <w:jc w:val="center"/>
        <w:rPr>
          <w:bCs/>
        </w:rPr>
      </w:pPr>
      <w:r>
        <w:rPr>
          <w:bCs/>
        </w:rPr>
        <w:t>МДОУ «Детский сад № 261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06.07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61» г. Перми, ул. Воронежская,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.00    06.07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0  06.07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61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заведующий Дулина В.А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кретарь-машинист Лядова Л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м.зав по АХЧ Липатова Ю.Ю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л. бухгалтер Кукушкина З.В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ухгалтер Подсевалова Т.Г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61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Текущий ремонт стен в здании д/с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7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кущий ремонт ст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17 968,6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Воронежская,1 МДОУ «Детский сад № 261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е более 30 дней с момента подписания договор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лного окончания работ на основании акта приемки выполненных рабо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61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260"/>
        <w:gridCol w:w="3240"/>
        <w:gridCol w:w="1620"/>
        <w:gridCol w:w="11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нта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565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Ленина,54, к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ком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39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Сибирская, 32, к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амб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20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Орджоникидзе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24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65, г. Пермь, ш.Космонавтов, 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Чеклец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7164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614107, г. Пермь, ул. Уральская, 49-1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426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42, г. Пермь, ул. Щигровская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ниверсалстройкомпле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4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65, г.Пермь, ул. Промышленная,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789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Деревообделочная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пектр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101, г. Пермь, ул. Автозаводская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СК «Алья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70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17, г. Пермь, ул. Уральская, 93, оф.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СК «Фавор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987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10, г. Пермь, ул. Г.Хасана, 7а, к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637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2, г. Пермь, ул. Норильская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6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07, г. Пермь, ул. Рабочее-Крестьянская, 6, оф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рд-Вест 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60124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7060, г. Краснокамск, ул. Февральская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801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00, г. Пермь, ул. Большевистская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мтех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8371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00, г. Пермь, ул. Большевистская, 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з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4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14, г. Пермь, ул. Барановск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лк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47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614000, г. Пермь, Шоссе Космонавтов, 395 «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468"/>
        <w:gridCol w:w="20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пектрон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9 002,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4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мтехстрой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9 976,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6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МА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4 062,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02.07.2009  10.45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ел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9 176,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1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1 325,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5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лкос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8 565,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6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СК «Альянс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0 781,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5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зас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9 976,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6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рд-Вест К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5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5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Чеклецова Е.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2.07.2009  16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5 526,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5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0 320,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5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амбий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7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.07.2009   16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мпульс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6 015,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1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ниверсалстройкомплекс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4 374,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1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СК «Фаворит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9 871,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7.2009  15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комстрой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7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.07.2009   11.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нтакт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84 531,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.07.2009  10.5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Спектрон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19 002,77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773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Промтехстрой»</w:t>
              <w:tab/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19 976,87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В.А. Дулина  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-МАШИНИСТ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А. Лядов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ЗАМ.ЗАВ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Ю. Липатов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.В. Кукушкин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Г. Подсевал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12:00Z</dcterms:created>
  <dc:creator>l_1001b</dc:creator>
  <dc:description/>
  <cp:keywords/>
  <dc:language>en-US</dc:language>
  <cp:lastModifiedBy>Владелец</cp:lastModifiedBy>
  <cp:lastPrinted>2009-07-06T11:48:00Z</cp:lastPrinted>
  <dcterms:modified xsi:type="dcterms:W3CDTF">2009-07-06T05:51:00Z</dcterms:modified>
  <cp:revision>5</cp:revision>
  <dc:subject/>
  <dc:title>Протокол №785085/1</dc:title>
</cp:coreProperties>
</file>