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0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 (повторно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i/>
          <w:caps w:val="false"/>
          <w:smallCaps w:val="false"/>
          <w:sz w:val="24"/>
          <w:szCs w:val="26"/>
          <w:u w:val="single"/>
        </w:rPr>
        <w:t>разработку проектно-сметной документации на устройство пожарной сигнализаци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outlineLvl w:val="0"/>
        <w:rPr>
          <w:i/>
          <w:i/>
          <w:caps w:val="false"/>
          <w:smallCaps w:val="false"/>
          <w:sz w:val="24"/>
          <w:szCs w:val="24"/>
        </w:rPr>
      </w:pPr>
      <w:r>
        <w:rPr>
          <w:i/>
          <w:caps w:val="false"/>
          <w:smallCaps w:val="false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outlineLvl w:val="0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4"/>
          <w:szCs w:val="24"/>
        </w:rPr>
        <w:t xml:space="preserve">«Средняя общеобразовательная школа № 49» г. Перми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«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» июля  2009 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3947"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Миллер Владимир Андреевич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right="3947"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Гаврилова Татьяна Юрье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Улитина Татьяна Николае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6" w:hanging="0"/>
        <w:rPr>
          <w:sz w:val="24"/>
          <w:szCs w:val="24"/>
        </w:rPr>
      </w:pPr>
      <w:r>
        <w:rPr>
          <w:sz w:val="24"/>
          <w:szCs w:val="24"/>
        </w:rPr>
        <w:t>Савина Виктория Викторовна</w:t>
      </w:r>
    </w:p>
    <w:p>
      <w:pPr>
        <w:pStyle w:val="Normal"/>
        <w:spacing w:lineRule="auto" w:line="360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Пепелышева Ольга Владими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spacing w:lineRule="auto" w:line="360"/>
        <w:ind w:left="2977" w:hanging="184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Наименование – </w:t>
      </w:r>
      <w:r>
        <w:rPr>
          <w:b/>
          <w:i/>
          <w:sz w:val="24"/>
          <w:szCs w:val="24"/>
        </w:rPr>
        <w:t xml:space="preserve">Муниципальное общеобразовательное учреждение «Средняя общеобразовательная школа № 49» г. Перми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Руководитель – </w:t>
      </w:r>
      <w:r>
        <w:rPr>
          <w:b/>
          <w:i/>
          <w:sz w:val="24"/>
          <w:szCs w:val="24"/>
        </w:rPr>
        <w:t>Миллер Владимир Андре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Адрес – </w:t>
      </w:r>
      <w:r>
        <w:rPr>
          <w:b/>
          <w:i/>
          <w:sz w:val="24"/>
          <w:szCs w:val="24"/>
        </w:rPr>
        <w:t>614107, г. Пермь, ул. Лебедева,28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b/>
          <w:i/>
          <w:sz w:val="24"/>
          <w:szCs w:val="24"/>
        </w:rPr>
        <w:t>265-96-3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зработка проектно-сметной документации на устройство пожарной сигнализации и оповещения людей о пожаре в МОУ «СОШ № 49» г. Перми согласно техническому заданию 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02 от 23 июн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3 июня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203 072,13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b/>
          <w:i/>
          <w:sz w:val="24"/>
          <w:szCs w:val="24"/>
          <w:u w:val="single"/>
        </w:rPr>
        <w:t>за счет бюджетных средств Пермского кра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left="993" w:hanging="284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Разработка проектно-сметной документации на устройство пожарной сигнализации и оповещения людей о пожаре в МОУ «СОШ № 49» г. Перми согласно техническому заданию.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u w:val="single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b/>
          <w:i/>
          <w:sz w:val="24"/>
          <w:szCs w:val="24"/>
          <w:u w:val="single"/>
        </w:rPr>
        <w:t>614107, г. Пермь, ул. Лебедева,28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Не более 30 (тридцати) дней с момента подписания муниципального контракт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left="851" w:hanging="131"/>
        <w:jc w:val="both"/>
        <w:rPr>
          <w:i/>
          <w:i/>
          <w:sz w:val="16"/>
          <w:szCs w:val="16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Цена услуг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 __________________________________</w:t>
      </w:r>
      <w:r>
        <w:rPr>
          <w:i/>
          <w:sz w:val="16"/>
          <w:szCs w:val="16"/>
        </w:rPr>
        <w:t xml:space="preserve">          </w:t>
      </w:r>
    </w:p>
    <w:p>
      <w:pPr>
        <w:pStyle w:val="Normal"/>
        <w:ind w:left="851" w:hanging="13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left="709" w:firstLine="11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i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Оплата 100% со дня подписания сторонами акта о приемке выполненных работ, предоставления Заказчику счета-фактуры в течение 20 (двадцати) банковских дней 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8 (восемь) 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АО «Аргентум-Секьюрити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кор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 000,6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Эверес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 640,8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ринкин Федор Аркадье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Защитные Технологии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 164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Электронные системы безопасности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 372,2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 652,8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урновцев Юрий Александр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 2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Признать котировочную заявку ООО «ЧАО « Аргентум-Секьюрити» не действительной и отклонить ее ,так как  она не соответствует требованиям. В заявке указано  несогласие с условиями  Муниципального Контракта, который является неотъемлемы условием закупки путем запроса котировок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2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Защитные Технологии» и составила 34 146,00 (Тридцать четыре  тысячи сто сорок шесть рублей 00 копее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pBdr>
          <w:bottom w:val="single" w:sz="4" w:space="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ООО «Защитные Технологии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Юр. адрес: 614065, г. Пермь, ул. Промышленная, 87 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Почтовый адрес: 614506, Пермский край, Пермский район, д. Кондратово, ул. Камская, 8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sz w:val="16"/>
          <w:szCs w:val="16"/>
        </w:rPr>
      </w:pPr>
      <w:r>
        <w:rPr>
          <w:sz w:val="24"/>
          <w:szCs w:val="24"/>
        </w:rPr>
        <w:t>34 000 (Тридцать четыре тысячи) рублей 00 копеек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ИП Ширинкин Федор Аркадьевич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Место жительства: 614087, г. Пермь, ул. Малкова, 26-3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36 000,00 руб (Тридцать шесть тысяч руцблей 00 копеек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Миллер В.А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Гаврилова Т.Ю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Улитина Т.Н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Савина В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ПепелышеваО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708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9:30:00Z</dcterms:created>
  <dc:creator>Институт госзакупок РАГС</dc:creator>
  <dc:description/>
  <dc:language>en-US</dc:language>
  <cp:lastModifiedBy>Ocomp</cp:lastModifiedBy>
  <cp:lastPrinted>2009-06-30T15:04:00Z</cp:lastPrinted>
  <dcterms:modified xsi:type="dcterms:W3CDTF">2009-07-03T09:30:00Z</dcterms:modified>
  <cp:revision>2</cp:revision>
  <dc:subject/>
  <dc:title>ПРОТОКОЛ ОЦЕНКИ И СОПОСТАВЛЕНИЯ ЗАЯВОК НА УЧАСТИЕ В КОНКУРСЕ </dc:title>
</cp:coreProperties>
</file>