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отокол № 6</w:t>
      </w:r>
      <w:r>
        <w:rPr>
          <w:b/>
          <w:sz w:val="24"/>
          <w:szCs w:val="24"/>
          <w:lang w:val="en-US"/>
        </w:rPr>
        <w:t>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реактивов для клинико-диагностической лаборатории для МУЗ ГКБ №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«06» июля 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                                       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Дядюшкин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реактивов для клинико-диагностической лаборатории для МУЗ ГКБ №7 (извещение № 72 от 29 июня 2009 года размещено на официальном сайте «Администрация города Перми» (www.gorodperm.ru) в сети Интернет 29 июн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65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65000,0 (шестьдесят пять тысяч) рублей 00 копее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доставки товара: г. Пермь, ул. Г.Хасана, 26, клинико-диагностическая лаборатория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 товара: в течение трех рабочих дней после подписания контракта. Отгрузка следующих партий продукции производится в течение 1 (одного) месяца после заключения муниципального контрак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Заказчик оплачивает оказание услуг путем перечисления денежных средств со своего расчетного счета на расчетный счет Поставщика в течение трех месяцев после предоставления счета-фактуры и акта сдачи-приемки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97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3.07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3.07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8.1. Признать вс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Медуниверсал-М» и составила 63797,0 (шестьдесят три тысячи семьсот девяносто семь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Медуниверсал-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Челюскинцев, 13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63797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ОО «Диало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25 Октября, 38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 6500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 xml:space="preserve"> 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50" w:leader="none"/>
        </w:tabs>
        <w:rPr/>
      </w:pPr>
      <w:r>
        <w:rPr>
          <w:sz w:val="24"/>
          <w:szCs w:val="24"/>
        </w:rPr>
        <w:t>Секретарь:                                                                                                      Гашева Т.Б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2:10:00Z</dcterms:created>
  <dc:creator>Маша</dc:creator>
  <dc:description/>
  <cp:keywords/>
  <dc:language>en-US</dc:language>
  <cp:lastModifiedBy>USER</cp:lastModifiedBy>
  <cp:lastPrinted>2009-06-16T10:09:00Z</cp:lastPrinted>
  <dcterms:modified xsi:type="dcterms:W3CDTF">2009-07-03T12:26:00Z</dcterms:modified>
  <cp:revision>4</cp:revision>
  <dc:subject/>
  <dc:title>Протокол № 7/1</dc:title>
</cp:coreProperties>
</file>