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6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растворов для апте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        «06» июля  2009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/>
      </w:pPr>
      <w:r>
        <w:rPr>
          <w:sz w:val="24"/>
          <w:szCs w:val="24"/>
        </w:rPr>
        <w:t>Члены комиссии                                       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Дядюшкина Л.В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растворов для аптеки (извещение № 73 от 29 июня 2009 года размещено на официальном сайте «Администрация города Перми» (www.gorodperm.ru) в сети Интернет 29 июня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чальная (максимальная) цена муниципального контракта 12558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, бюджет, родовые сертификаты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чальная (максимальная) цена контракта не может превышать 125580,0 (сто двадцать пять тысяч пятьсот восемьдесят) рублей 00 копее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доставки товара: г. Пермь, ул. Коминтерна, 5а, аптек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ставки товара: партиями с момента заключения контракта по 30 сентября 2009 г., по предварительной заявки Заказчик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: оплата за фактически поставленные товары будет производиться  безналичным перечислением денежных средств по счетам поставщика в течение трех месяцев. Основанием для расчета являются накладная, счет-фактура, оформленные в установленном порядке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72,5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03.07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фирма «Центр Внедрения «Протек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27,5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03.07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8.1. Признать все котировочные заявки соответствующими требованиям, установленным в извещении о проведении запроса котировок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1 ОАО «Пермфармация» и составила 103372,50 (сто три тысячи триста семьдесят два) рубля 5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АО «Пермфармаци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Лодыгина, 57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03372,50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ЗАО фирма «Центр Внедрения «Протек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г. Пермь, ул. Ш.Космонавтов, 111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Цена контракта:  125527,5 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                                    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 xml:space="preserve"> 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                                                                                                            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150" w:leader="none"/>
        </w:tabs>
        <w:rPr/>
      </w:pPr>
      <w:r>
        <w:rPr>
          <w:sz w:val="24"/>
          <w:szCs w:val="24"/>
        </w:rPr>
        <w:t>Секретарь:                                                                                                      Гашева Т.Б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2:30:00Z</dcterms:created>
  <dc:creator>Маша</dc:creator>
  <dc:description/>
  <cp:keywords/>
  <dc:language>en-US</dc:language>
  <cp:lastModifiedBy>USER</cp:lastModifiedBy>
  <cp:lastPrinted>2009-06-16T10:09:00Z</cp:lastPrinted>
  <dcterms:modified xsi:type="dcterms:W3CDTF">2009-07-06T04:54:00Z</dcterms:modified>
  <cp:revision>6</cp:revision>
  <dc:subject/>
  <dc:title>Протокол № 7/1</dc:title>
</cp:coreProperties>
</file>