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6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проведению диагностических лабораторных исслед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ГКБ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«06» июл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Дядюшкин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диагностических лабораторных исследований для МУЗ ГКБ №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75 от 29 июня 2009 года размещено на официальном сайте «Администрация города Перми» (www.gorodperm.ru) в сети Интернет 29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1129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211290,0 (двести одиннадцать тысяч двести девяносто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оказания услуг: по адресу  исполн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оказания услуг: с момента подписания муниципального контракта по 13.10.2009г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23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3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Ц «Философия красоты и здоров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89,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Лабдиагностика» и составила  211231,10 (двести одиннадцать тысяч двести тридцать один) рубль 1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Лабдиагностик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, ул. 9 Мая, 18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 211231,1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«МЦ «Философия красоты и здоровь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, ул. Ким,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 211289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 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>
          <w:sz w:val="24"/>
          <w:szCs w:val="24"/>
        </w:rPr>
        <w:t>Секретарь: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39:00Z</dcterms:created>
  <dc:creator>Маша</dc:creator>
  <dc:description/>
  <cp:keywords/>
  <dc:language>en-US</dc:language>
  <cp:lastModifiedBy>USER</cp:lastModifiedBy>
  <cp:lastPrinted>2009-06-16T10:09:00Z</cp:lastPrinted>
  <dcterms:modified xsi:type="dcterms:W3CDTF">2009-07-06T06:07:00Z</dcterms:modified>
  <cp:revision>7</cp:revision>
  <dc:subject/>
  <dc:title>Протокол № 7/1</dc:title>
</cp:coreProperties>
</file>