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портивного инвентаря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63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06 июл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 – Зародыш Н.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Члены комиссии: Кукушкина Е.А., Лебедева С.П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:</w:t>
      </w:r>
      <w:r>
        <w:rPr/>
        <w:t xml:space="preserve"> поставка спортивного инвентаря для муниципального общеобразовательного учреждения «Средняя общеобразовательная школа № 63» г. Перми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(В соответствии с Извещением о проведении запроса котировок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извещение № 6 от 26.06.2009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от 26 июня 2009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b/>
          <w:sz w:val="28"/>
          <w:szCs w:val="28"/>
        </w:rPr>
        <w:t>116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: бюджетные сре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хническое задание на поставку спортивного инвентаря для МОУ «СОШ № 63» г. Перми (приложение № 2 к Извещению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наличию лицензий, сертификатов: данный товар должен иметь все необходимые сертификаты в соответствии с законодательств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о доставки товара: 614034 г. Пермь ул. Воронежская, 8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и поставки: до 20 июля 2009 го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Цена товара должна быть указана с учетом расходов на выполнение погрузочно-разгрузочных работ, транспортных услуг, страхование, налогов (в т.ч. НДС), сборов и других обязательных платежей. 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/>
        <w:t>Условия оплаты: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плата </w:t>
      </w:r>
      <w:r>
        <w:rPr/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</w:rPr>
        <w:t xml:space="preserve">по факту выполнения работ в течение 5 (пяти) банковских дней </w:t>
      </w:r>
      <w:r>
        <w:rPr/>
        <w:t>согласно условиям, установленным в муниципальном контракте (см. Приложение № 3).</w:t>
      </w:r>
      <w:r>
        <w:rPr>
          <w:i/>
          <w:iCs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емаев 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890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О РЛЛС «Пермский клуб любителей лыжного спорт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900, 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соответствующими требованиями, установленным в извещении о проведении запроса котировок вс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иболее низкая  цена котировочной заявки (соответствует всем требованиям установленным в извещении о проведении запроса котировок на поставку спортивного инвентаря) предложена участником № 2 и составила </w:t>
      </w:r>
      <w:r>
        <w:rPr>
          <w:sz w:val="22"/>
          <w:szCs w:val="22"/>
        </w:rPr>
        <w:t>115 890 руб.</w:t>
      </w:r>
      <w:r>
        <w:rPr/>
        <w:t xml:space="preserve"> 00 коп. (Сто пятнадцать тысяч восемьсот девяносто рублей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знать победителем в проведении запроса котировок ИП Кемаев Михаил Михайлович. </w:t>
      </w:r>
    </w:p>
    <w:p>
      <w:pPr>
        <w:pStyle w:val="Normal"/>
        <w:ind w:left="708" w:hanging="0"/>
        <w:jc w:val="both"/>
        <w:rPr/>
      </w:pPr>
      <w:r>
        <w:rPr/>
        <w:t>Юридический адрес: 614109 г. Пермь, ул. Байкальская, 11-17.</w:t>
      </w:r>
    </w:p>
    <w:p>
      <w:pPr>
        <w:pStyle w:val="Normal"/>
        <w:ind w:left="708" w:hanging="0"/>
        <w:jc w:val="both"/>
        <w:rPr/>
      </w:pPr>
      <w:r>
        <w:rPr/>
        <w:t>Фактический адрес: 614000 г. Пермь, ул. Бульвар Гагарина, 66а-147</w:t>
      </w:r>
    </w:p>
    <w:p>
      <w:pPr>
        <w:pStyle w:val="Normal"/>
        <w:ind w:left="708" w:hanging="0"/>
        <w:jc w:val="both"/>
        <w:rPr/>
      </w:pPr>
      <w:r>
        <w:rPr/>
        <w:t>Тел./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8(342)218-32-48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Цена муниципального Контракта 115 890 руб. 00 коп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                                            ____________________ Зародыш Н.И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</w:t>
      </w:r>
    </w:p>
    <w:p>
      <w:pPr>
        <w:pStyle w:val="Normal"/>
        <w:ind w:left="708" w:hanging="0"/>
        <w:jc w:val="both"/>
        <w:rPr/>
      </w:pPr>
      <w:r>
        <w:rPr/>
        <w:t>Члены котировочной комиссии                 _____________________ Кукушкина Е.А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_____________________ Лебедева С.П.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92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24:00Z</dcterms:created>
  <dc:creator>tea</dc:creator>
  <dc:description/>
  <cp:keywords/>
  <dc:language>en-US</dc:language>
  <cp:lastModifiedBy>Home</cp:lastModifiedBy>
  <cp:lastPrinted>2009-05-15T10:38:00Z</cp:lastPrinted>
  <dcterms:modified xsi:type="dcterms:W3CDTF">2009-07-06T05:35:00Z</dcterms:modified>
  <cp:revision>48</cp:revision>
  <dc:subject/>
  <dc:title>ПРОТОКОЛ № 2</dc:title>
</cp:coreProperties>
</file>