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итрогена оксид (торговое наименование азота закись) или эквивалент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кг</w:t>
            </w:r>
          </w:p>
        </w:tc>
      </w:tr>
      <w:tr>
        <w:trPr>
          <w:trHeight w:val="4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еталлических баллонах вместимостью </w:t>
            </w:r>
            <w:r>
              <w:rPr>
                <w:color w:val="FF0000"/>
                <w:sz w:val="22"/>
                <w:szCs w:val="22"/>
              </w:rPr>
              <w:t>10 л</w:t>
            </w:r>
            <w:r>
              <w:rPr>
                <w:sz w:val="22"/>
                <w:szCs w:val="22"/>
              </w:rPr>
              <w:t xml:space="preserve"> под давлением 50 атм в сгущенном (жидком) состоянии. Баллоны окрашены в серый цвет и имеют надпись «Для медицинского применения»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цветный газ, тяжелее воздуха (относительная плотность 1, 527.), характерного запаха. Растворим в воде (1:2). При 0 С и давлении 30 атм, а также при обычной температуре и давлении 40 атм сгущается в бесцветную жидкость. Из 1 кг жидкой закиси азота образуется 500 л газа. Не воспламеняется, но поддерживает горение. Смеси с эфиром, циклопропаном, хлорэтилом в определенных концентрациях взрывоопасны</w:t>
            </w:r>
          </w:p>
        </w:tc>
      </w:tr>
      <w:tr>
        <w:trPr>
          <w:trHeight w:val="3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для ингаляционного наркоза </w:t>
            </w:r>
          </w:p>
        </w:tc>
      </w:tr>
      <w:tr>
        <w:trPr>
          <w:trHeight w:val="17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анестезия (введение в наркоз и поддержание наркоза); купирование болевого синдрома в послеоперационном периоде (профилактика травматического шока), при родах, нестабильной стенокардии, инфаркте миокарда, остром панкреатите и др.; обезболивание при выполнении медицинских процедур, требующих отключения сознания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мнатной температуре в закрытом помещении, вдали от огн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6к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248кг с 03 по 05 августа 2009г.включительно, 248кг с 01 по 03 сентября 2009г.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8:32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28T08:32:00Z</dcterms:modified>
  <cp:revision>2</cp:revision>
  <dc:subject/>
  <dc:title>ЗАПРОС КОТИРОВОЧНОЙ ЦЕНЫ</dc:title>
</cp:coreProperties>
</file>