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75 от «06» ию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2"/>
          <w:szCs w:val="22"/>
        </w:rPr>
        <w:t>Динитрогена оксид (азота закись) 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,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лекарственного средства «Динитрогена оксид» или эквивалент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99 2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: 248кг с 03 по 05 августа 2009г.включительно, 248кг с 01 по 03 сентября 2009г.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лекарственные сред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: в письменной форме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3» июля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Падруль</w:t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08:11:00Z</dcterms:created>
  <dc:creator>tevelevadb</dc:creator>
  <dc:description/>
  <cp:keywords/>
  <dc:language>en-US</dc:language>
  <cp:lastModifiedBy>Пользователь</cp:lastModifiedBy>
  <cp:lastPrinted>2009-05-27T11:11:00Z</cp:lastPrinted>
  <dcterms:modified xsi:type="dcterms:W3CDTF">2009-06-28T08:11:00Z</dcterms:modified>
  <cp:revision>2</cp:revision>
  <dc:subject/>
  <dc:title>ЗАПРОС КОТИРОВОЧНОЙ ЦЕНЫ</dc:title>
</cp:coreProperties>
</file>