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ля субъектов малого предпримательства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77 от «06» июл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23"/>
        <w:spacing w:lineRule="exact" w:line="240" w:before="0" w:after="0"/>
        <w:ind w:left="0" w:hanging="0"/>
        <w:jc w:val="center"/>
        <w:rPr/>
      </w:pPr>
      <w:r>
        <w:rPr/>
        <w:t xml:space="preserve">на поставку мешков одноразовых для забора кров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,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</w:rPr>
          <w:t>msch9b@perm.raid.ru</w:t>
        </w:r>
      </w:hyperlink>
      <w:r>
        <w:rPr>
          <w:sz w:val="22"/>
          <w:szCs w:val="22"/>
        </w:rPr>
        <w:t>,  находящийся по адресу: 614990, г. Пермь, ул. Братьев Игнатовых, 2, в связи с размещением муниципального заказа на поставку мешков одноразовых для забора крови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159 84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убвенц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в течение 3-х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главной медсестре Якимовой О.А., конт.тел. (342) 221-26-50 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ая продукция должна отвечать требованиям, указанным в техническом задании (Приложение 1). Качество продукции должно быть подтверждено действующим сертификатом соответствия, регистрационным удостоверением.</w:t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3"/>
        <w:spacing w:lineRule="auto" w:line="240" w:before="0" w:after="0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1. Участник размещения заказа должен соответствовать</w:t>
      </w:r>
      <w:r>
        <w:rPr>
          <w:color w:val="000000"/>
          <w:sz w:val="22"/>
          <w:szCs w:val="22"/>
        </w:rPr>
        <w:t xml:space="preserve"> требованиям части 1 статьи 4 Федерального закона от 24.07.2007 № 209-ФЗ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/>
      </w:pPr>
      <w:r>
        <w:rPr>
          <w:sz w:val="22"/>
          <w:szCs w:val="22"/>
        </w:rPr>
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73" w:leader="none"/>
        </w:tabs>
        <w:suppressAutoHyphens w:val="false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икропредприятия - 60 млн. рублей,</w:t>
      </w:r>
    </w:p>
    <w:p>
      <w:pPr>
        <w:pStyle w:val="Normal"/>
        <w:ind w:left="57" w:right="-54" w:hanging="0"/>
        <w:jc w:val="both"/>
        <w:rPr>
          <w:sz w:val="22"/>
          <w:szCs w:val="22"/>
        </w:rPr>
      </w:pPr>
      <w:r>
        <w:rPr>
          <w:sz w:val="22"/>
          <w:szCs w:val="22"/>
        </w:rPr>
        <w:t>малые предприятия - 400 млн. рублей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2. 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В случае Вашего согласия принять участие в поставках указанной продукции, просим представить котировочную заявку (Приложение 2) в письменной форме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Место подачи заявок: 614990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3» ию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контракта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>М.М.Падруль</w:t>
        <w:tab/>
        <w:tab/>
        <w:tab/>
        <w:tab/>
      </w:r>
    </w:p>
    <w:sectPr>
      <w:footerReference w:type="default" r:id="rId4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33">
    <w:name w:val="Стиль3"/>
    <w:basedOn w:val="23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2:53:00Z</dcterms:created>
  <dc:creator>tevelevadb</dc:creator>
  <dc:description/>
  <cp:keywords/>
  <dc:language>en-US</dc:language>
  <cp:lastModifiedBy>Пользователь</cp:lastModifiedBy>
  <cp:lastPrinted>2009-07-06T10:21:00Z</cp:lastPrinted>
  <dcterms:modified xsi:type="dcterms:W3CDTF">2009-07-06T04:23:00Z</dcterms:modified>
  <cp:revision>5</cp:revision>
  <dc:subject/>
  <dc:title>ЗАПРОС КОТИРОВОЧНОЙ ЦЕНЫ</dc:title>
</cp:coreProperties>
</file>