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Медсанчасть №9 им.М.А.Тверье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___ от «___» ____ 2009г. о проведении запроса котировок, мы, нижеподписавшиеся, являющиеся субъектом малого предпринимательства, предлагаем осуществить поставку следующих товаров (выполнение работ, оказание услуг) в соответствии с прилагаемой таблицей, согласны и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ТАБЛИЦА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60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4300"/>
      </w:tblGrid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параметров и характеристик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уемые характеристики, потребительские свойства товара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Мешки одноразовые для забора крови</w:t>
            </w:r>
          </w:p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Предварительно залитый  антикоагулян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val="en-US" w:eastAsia="ru-RU"/>
              </w:rPr>
              <w:t>CPD, ресуспендирующий раствор SAGM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Количество собираемой кров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val="en-US" w:eastAsia="ru-RU"/>
              </w:rPr>
              <w:t>450 мл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Емкость дополнительного контейнер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300/400/400 мл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Количество антикоагулянт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val="en-US" w:eastAsia="ru-RU"/>
              </w:rPr>
              <w:t>63 мл - CPD, 100 мл - SAGM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Пропорция антикоагулянт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:7 CPD, 1:4 SAGM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Возможный срок хранения эритроцито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До 42 суток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утренний диаметр трубк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0±0.2 мм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нешний диаметр трубк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4±0.2 мм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олщина стенки контейнер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.36±0.015 мм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Совместимость с кровью, эластичность и износостойкость пластик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В соответствии с ГОСТом на пластиковые контейнеры</w:t>
            </w:r>
          </w:p>
        </w:tc>
      </w:tr>
      <w:tr>
        <w:trPr>
          <w:trHeight w:val="600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Игл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 Защищенная, со специальным колпачком</w:t>
            </w:r>
          </w:p>
        </w:tc>
      </w:tr>
      <w:tr>
        <w:trPr>
          <w:trHeight w:val="30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 Ультратонкие стенки, 16G</w:t>
            </w:r>
          </w:p>
        </w:tc>
      </w:tr>
      <w:tr>
        <w:trPr>
          <w:trHeight w:val="30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 Тройная заточка</w:t>
            </w:r>
          </w:p>
        </w:tc>
      </w:tr>
      <w:tr>
        <w:trPr>
          <w:trHeight w:val="30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 Силиконизированное покрытие</w:t>
            </w:r>
          </w:p>
        </w:tc>
      </w:tr>
      <w:tr>
        <w:trPr>
          <w:trHeight w:val="120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 С черной индикаторной меткой на втулке для легкого определения расположения среза иглы и того, что колпачок не снимался ранее.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Клапан типа «Кликтип»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Имеется 2 шт.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Два выходных порта на каждом контейнер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Два выходных порта на каждом контейнере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Порты лепесткового типа с контролем вскрыт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Порты лепесткового типа с контролем вскрытия</w:t>
            </w:r>
          </w:p>
        </w:tc>
      </w:tr>
      <w:tr>
        <w:trPr>
          <w:trHeight w:val="300" w:hRule="atLeast"/>
        </w:trPr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Форма контейнеро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  Округлая</w:t>
            </w:r>
          </w:p>
        </w:tc>
      </w:tr>
      <w:tr>
        <w:trPr>
          <w:trHeight w:val="60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  Боковая прорезь для опытной трубки</w:t>
            </w:r>
          </w:p>
        </w:tc>
      </w:tr>
      <w:tr>
        <w:trPr>
          <w:trHeight w:val="600" w:hRule="atLeast"/>
        </w:trPr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  Прорези для подвешивания в автоматических фракционаторах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 xml:space="preserve"> </w:t>
            </w:r>
            <w:r>
              <w:rPr>
                <w:sz w:val="22"/>
                <w:lang w:eastAsia="ru-RU"/>
              </w:rPr>
              <w:t>Этикетк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Неснимаемая, надежно закрепленная специальным клеем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Индивидуальная сегментная маркировка донорской магистрал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Индивидуальная сегментная маркировка донорской магистрали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Блистерная упаковк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Пластиковый лоток с прозрачной крышкой (пленкой)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Материал пленки для закрытия лотк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val="en-US" w:eastAsia="ru-RU"/>
              </w:rPr>
              <w:t>PET/PVDC/NY/PP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Материал блистерного лотк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Symbol" w:cs="Symbol"/>
                <w:sz w:val="22"/>
                <w:szCs w:val="22"/>
                <w:lang w:eastAsia="ru-RU"/>
              </w:rPr>
              <w:t>PP/этилен-винил-алкоголь сополимер /PP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Стерилизация контейнеро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rFonts w:eastAsia="Symbol" w:cs="Symbol"/>
                <w:sz w:val="22"/>
                <w:szCs w:val="22"/>
                <w:lang w:eastAsia="ru-RU"/>
              </w:rPr>
              <w:t>Паровая стерилизация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Норматив для стерилизации контейнеров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rFonts w:eastAsia="Symbol" w:cs="Symbol"/>
                <w:sz w:val="22"/>
                <w:szCs w:val="22"/>
                <w:lang w:eastAsia="ru-RU"/>
              </w:rPr>
              <w:t>EN 554 (1994)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Количество контейнеров в лотк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 комплекта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Наличие абсорбента кислорода в лотк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Наличие абсорбента кислорода в лотке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ичие поглощающей бумаги (целлюлозная бумага) в лотк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личие поглощающей бумаги (целлюлозная бумага) в лотке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Возможность визуального контроля состояния мешков при закрытой упаковк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  Имеется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Возможность визуального контроля наличия воздуха в лотк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  Имеется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Цветовая кодировка лотк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  Имеется</w:t>
            </w:r>
          </w:p>
        </w:tc>
      </w:tr>
      <w:tr>
        <w:trPr>
          <w:trHeight w:val="3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Гарантийный срок хранения в упаковке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4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·        Не менее 2,5 лет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Тип контейнер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Счетверенный 450/400/300/400 мл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Наличие регистрационного удостоверения МЗ РФ на контейнер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lang w:eastAsia="ru-RU"/>
              </w:rPr>
              <w:t>Наличие регистрационного удостоверения МЗ РФ на антикоагулянт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лагается к товару на каждую серию продукции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, шт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8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Цена за единицу товара, руб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указать)</w:t>
            </w:r>
          </w:p>
        </w:tc>
      </w:tr>
      <w:tr>
        <w:trPr>
          <w:trHeight w:val="600" w:hRule="atLeast"/>
        </w:trPr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умма, руб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указать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включает в себя все затраты на товар, доставку, погрузочно-разгрузочные работы, установку, регулировку, ввод в эксплуатацию, страхование, уплату таможенных пошлин, налоги, сборы и иные обязательные платеж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и ввода в эксплуатацию: в течение 3 календарных дней со дня заключения муниципального контракт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 (выполнения работ, оказания услуг):  614990, г.Пермь, ул.Братьев Игнатовых, 2, МУЗ «Медсанчасть №9 им.М.А.Тверье», отделение переливания кров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ы осведомлены о включении сведений о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наименование или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естр недобросовестных поставщиков в случае уклонения от заключения муниципального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       ФИО          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2:54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7-03T02:54:00Z</dcterms:modified>
  <cp:revision>2</cp:revision>
  <dc:subject/>
  <dc:title>ЗАПРОС КОТИРОВОЧНОЙ ЦЕНЫ</dc:title>
</cp:coreProperties>
</file>