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текущий ремонт по замене пола в обеденном зале столовой в  МОУ «Гимназия №5» 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Гимназия № 5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6» июля 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Москалева Еле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линин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Музырева Татьяна Георгие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лбилкина Ири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лимовских Мария Олег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текущий ремонт по замене пола в обеденном зале столовой в МОУ «Гимназия №5» г.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(извещение №_2 от 23 июн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  <w:u w:val="single"/>
        </w:rPr>
        <w:t>) в сети Интернет 23 июня 2009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25 197-74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(четыреста двадцать пять тысяч сто девяносто семь рублей семьдесят четыре копейки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 бюджетные средств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ответствовать локально сметному расчету, отвечать гигиеническим требованиям к зданию и помещениям,  предъявляемым в общеобразовательных учреждениях, утвержденным постановлением Министерства здравоохранения РФ от 20.11.2002 года № 38 (СанПин 2.4.2. 1178-02,  п.2.3.,2.4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Ким, д.90, МОУ «Гимназия № 5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 более 25 дней со дня передачи объекта в работу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 расходы: транспортные расходы, расходы по погрузке разгрузке и доставке материалов, расходы по вывозу строительного мусора, а также налоги уплаченные или подлежащие уплате, сборы и иные обязательные платежи (виды расходов, которые должны быть включены в цену, в том числе расходы на перевозку, страхование, уплату таможенных пошлин, налогов, сборов и др. обязательных платежей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Оплата товара будет произведена безналичным перечислением денежных средств на расчетный счет Подрядчика в течение 20 банковских дней после подписания Сторонами акта о приеме объекта в эксплуатацию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  <w:sz w:val="24"/>
          <w:szCs w:val="24"/>
        </w:rPr>
        <w:t xml:space="preserve">                                     </w:t>
      </w: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0 (дв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306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Комб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8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Юм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 378-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Артико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 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тройгран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 585-8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одъемные механиз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2 381-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мницкая Анастасия Анатолье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8 273-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Юст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 379-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СК Фавори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 514-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СК Альян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 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Основа-Плю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6 304-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ермская дорожно-строительная комп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3 660-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Норд Вест 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Валко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8 217-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Универсалстройкомплек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158-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Импуль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 654-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ПСФ Мастер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 247-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Юнай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2 994-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ермтехстро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4 983-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К Регион-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5 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Вам-Рем-Стро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5 197-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смотрев требования, установленные в извещении о проведении запроса котировок, на основании полученных результатов,  комиссия  приняла следующее решение: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</w:t>
      </w:r>
      <w:r>
        <w:rPr>
          <w:rFonts w:cs="Times New Roman" w:ascii="Times New Roman" w:hAnsi="Times New Roman"/>
          <w:sz w:val="24"/>
          <w:szCs w:val="24"/>
          <w:u w:val="single"/>
        </w:rPr>
        <w:t>победител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П Зимницкая Анастасия Анатольевна</w:t>
      </w:r>
      <w:r>
        <w:rPr>
          <w:rFonts w:cs="Times New Roman" w:ascii="Times New Roman" w:hAnsi="Times New Roman"/>
          <w:b w:val="false"/>
          <w:sz w:val="24"/>
          <w:szCs w:val="24"/>
        </w:rPr>
        <w:t>, как участника предложившего наименьшую сумму по заявке 258 273-47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Вторым признать </w:t>
      </w:r>
      <w:r>
        <w:rPr>
          <w:b/>
          <w:sz w:val="24"/>
          <w:szCs w:val="24"/>
          <w:u w:val="single"/>
        </w:rPr>
        <w:t>ООО «Промтехстрой»</w:t>
      </w:r>
      <w:r>
        <w:rPr>
          <w:sz w:val="24"/>
          <w:szCs w:val="24"/>
        </w:rPr>
        <w:t>, предложившего сумму по заявка 264 983-23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тьим признать </w:t>
      </w:r>
      <w:r>
        <w:rPr>
          <w:b/>
          <w:sz w:val="24"/>
          <w:szCs w:val="24"/>
          <w:u w:val="single"/>
        </w:rPr>
        <w:t>ООО «Подъемные механизмы»</w:t>
      </w:r>
      <w:r>
        <w:rPr>
          <w:sz w:val="24"/>
          <w:szCs w:val="24"/>
        </w:rPr>
        <w:t>, предложившего сумму по заявке 272 381-00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оскале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инин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зыре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Долбилкина И. 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лимовских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зыре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67"/>
        </w:tabs>
        <w:ind w:left="1467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04:00Z</dcterms:created>
  <dc:creator>Student</dc:creator>
  <dc:description/>
  <cp:keywords/>
  <dc:language>en-US</dc:language>
  <cp:lastModifiedBy>Гимназия</cp:lastModifiedBy>
  <cp:lastPrinted>2008-06-10T10:21:00Z</cp:lastPrinted>
  <dcterms:modified xsi:type="dcterms:W3CDTF">2009-07-06T08:38:00Z</dcterms:modified>
  <cp:revision>15</cp:revision>
  <dc:subject/>
  <dc:title>ПРОТОКОЛ №  01</dc:title>
</cp:coreProperties>
</file>