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ОБРЕТЕНИЕ </w:t>
      </w:r>
      <w:r>
        <w:rPr>
          <w:b/>
          <w:lang w:val="en-US"/>
        </w:rPr>
        <w:t>TV</w:t>
      </w:r>
      <w:r>
        <w:rPr>
          <w:b/>
        </w:rPr>
        <w:t xml:space="preserve"> тех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зменная панель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Модель: Panasonic TH-50PH11RK или эквивалент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>
                <w:b/>
                <w:b/>
              </w:rPr>
            </w:pPr>
            <w:r>
              <w:rPr>
                <w:b/>
              </w:rPr>
              <w:t>Характеристики эквивалента: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Вес</w:t>
              <w:tab/>
              <w:t>34 кг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Входные разъемы</w:t>
              <w:tab/>
              <w:t>Композитный вход RCA аудио/видеоS-Video RGB (D-sub 15pin)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Диагональ экрана</w:t>
              <w:tab/>
              <w:t>50 "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Звуковая система</w:t>
              <w:tab/>
              <w:t>Цифровой усилитель на колонки 2x8 Вт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Контрастность</w:t>
              <w:tab/>
              <w:t>15000:1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Напряжение питания</w:t>
              <w:tab/>
              <w:t>220-240 В, 50/60 Гц В/Гц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Поддерживаемые экранные форматы</w:t>
              <w:tab/>
              <w:t>16:9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Размеры</w:t>
              <w:tab/>
              <w:t>783x1210x327 мм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Телевизионный тюнер</w:t>
              <w:tab/>
              <w:t>опционально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Управление</w:t>
              <w:tab/>
              <w:t>С пульта на передней панели или дистанционного ИК-пульта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Управляющие интерфейсы</w:t>
              <w:tab/>
              <w:t>RS-232C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Физическое разрешение</w:t>
              <w:tab/>
              <w:t>WXGA, 1366×768  px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Экранный формат</w:t>
              <w:tab/>
              <w:t>16:9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Яркость</w:t>
              <w:tab/>
              <w:t>1400 Кд/м2</w:t>
            </w:r>
          </w:p>
          <w:p>
            <w:pPr>
              <w:pStyle w:val="Normal"/>
              <w:rPr/>
            </w:pPr>
            <w:r>
              <w:rPr/>
              <w:t>Поддерживаемые видеосигналы</w:t>
              <w:tab/>
              <w:t>NTSC, PAL, SECA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лазменная панель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Модель: Panasonic TH-42PH11RK или эквивалент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>
                <w:b/>
                <w:b/>
              </w:rPr>
            </w:pPr>
            <w:r>
              <w:rPr>
                <w:b/>
              </w:rPr>
              <w:t>Характеристики эквивалента: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>
                <w:lang w:val="en-US"/>
              </w:rPr>
            </w:pPr>
            <w:r>
              <w:rPr/>
              <w:t>Вес</w:t>
            </w:r>
            <w:r>
              <w:rPr>
                <w:lang w:val="en-US"/>
              </w:rPr>
              <w:tab/>
              <w:t>25 </w:t>
            </w:r>
            <w:r>
              <w:rPr/>
              <w:t>кг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Входные</w:t>
            </w:r>
            <w:r>
              <w:rPr>
                <w:lang w:val="en-US"/>
              </w:rPr>
              <w:t xml:space="preserve"> </w:t>
            </w:r>
            <w:r>
              <w:rPr/>
              <w:t>разъемы</w:t>
            </w:r>
            <w:r>
              <w:rPr>
                <w:lang w:val="en-US"/>
              </w:rPr>
              <w:tab/>
            </w:r>
            <w:r>
              <w:rPr/>
              <w:t>Композитный</w:t>
            </w:r>
            <w:r>
              <w:rPr>
                <w:lang w:val="en-US"/>
              </w:rPr>
              <w:t xml:space="preserve"> </w:t>
            </w:r>
            <w:r>
              <w:rPr/>
              <w:t>вход</w:t>
            </w:r>
            <w:r>
              <w:rPr>
                <w:lang w:val="en-US"/>
              </w:rPr>
              <w:t xml:space="preserve"> RCA </w:t>
            </w:r>
            <w:r>
              <w:rPr/>
              <w:t>аудио</w:t>
            </w:r>
            <w:r>
              <w:rPr>
                <w:lang w:val="en-US"/>
              </w:rPr>
              <w:t>/</w:t>
            </w:r>
            <w:r>
              <w:rPr/>
              <w:t>видео</w:t>
            </w:r>
            <w:r>
              <w:rPr>
                <w:lang w:val="en-US"/>
              </w:rPr>
              <w:t xml:space="preserve"> S-Video RCA </w:t>
            </w:r>
            <w:r>
              <w:rPr/>
              <w:t>компонент</w:t>
            </w:r>
            <w:r>
              <w:rPr>
                <w:lang w:val="en-US"/>
              </w:rPr>
              <w:t>.YPbPr RGB (D-sub 15pin)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Диагональ экрана</w:t>
              <w:tab/>
              <w:t>42 "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Звуковая система</w:t>
              <w:tab/>
              <w:t>Цифровой усилитель на колонки 2x8 Вт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Контрастность</w:t>
              <w:tab/>
              <w:t>15000:1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Напряжение питания</w:t>
              <w:tab/>
              <w:t>220-240 В, 50/60 Гц В/Гц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Поддерживаемые экранные форматы</w:t>
              <w:tab/>
              <w:t>16:9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Размеры</w:t>
              <w:tab/>
              <w:t>676x1020x327 мм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Телевизионный тюнер</w:t>
              <w:tab/>
              <w:t>опционально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Управление</w:t>
              <w:tab/>
              <w:t>С пульта на передней панели или дистанционного ИК-пульта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Управляющие интерфейсы</w:t>
              <w:tab/>
              <w:t>RS-232C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Физическое разрешение</w:t>
              <w:tab/>
              <w:t>XGA, 1024×768 px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Экранный формат</w:t>
              <w:tab/>
              <w:t>16:9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Яркость</w:t>
              <w:tab/>
              <w:t>1400 Кд/м2</w:t>
            </w:r>
          </w:p>
          <w:p>
            <w:pPr>
              <w:pStyle w:val="Normal"/>
              <w:rPr/>
            </w:pPr>
            <w:r>
              <w:rPr/>
              <w:t>Поддерживаемые видеосигналы</w:t>
              <w:tab/>
              <w:t>NTSC, PAL, SECA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нштейн для плазменной панел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Регулировка длины кронштейна в диапазоне от 90 до 150 см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Нагрузка не менее 75 кг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Цвет: черный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Возможность регулировки угла наклона 30°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Возможность крепления плазменной панели c диагональю 50”</w:t>
            </w:r>
          </w:p>
          <w:p>
            <w:pPr>
              <w:pStyle w:val="Normal"/>
              <w:tabs>
                <w:tab w:val="clear" w:pos="708"/>
                <w:tab w:val="left" w:pos="3019" w:leader="none"/>
              </w:tabs>
              <w:ind w:left="60" w:hanging="0"/>
              <w:rPr/>
            </w:pPr>
            <w:r>
              <w:rPr/>
              <w:t>В комплекте: потолочное крепление, потолочный кронштейн, кронштейн для плазменной панел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color w:val="333333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9:00Z</dcterms:created>
  <dc:creator>IvenskihAV</dc:creator>
  <dc:description/>
  <cp:keywords/>
  <dc:language>en-US</dc:language>
  <cp:lastModifiedBy>IvenskihAV</cp:lastModifiedBy>
  <dcterms:modified xsi:type="dcterms:W3CDTF">2009-07-03T05:49:00Z</dcterms:modified>
  <cp:revision>21</cp:revision>
  <dc:subject/>
  <dc:title/>
</cp:coreProperties>
</file>