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Изучив направленное Вами Извещение № ___ от «___» ____ 2009 г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«Медсанчасть №9 им.М.А.Тверье»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 (выполнения работ):_________________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 xml:space="preserve">согласно извещению о проведении котировки цен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18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9-07-06T06:18:00Z</dcterms:modified>
  <cp:revision>2</cp:revision>
  <dc:subject/>
  <dc:title>ЗАПРОС КОТИРОВОЧНОЙ ЦЕНЫ</dc:title>
</cp:coreProperties>
</file>