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sz w:val="22"/>
          <w:szCs w:val="22"/>
          <w:lang w:val="en-US"/>
        </w:rPr>
        <w:t>81</w:t>
      </w:r>
      <w:r>
        <w:rPr>
          <w:b/>
          <w:sz w:val="22"/>
          <w:szCs w:val="22"/>
        </w:rPr>
        <w:t xml:space="preserve"> от «06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казание услуг по охране территории МУЗ «Медсанчасть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казание услуг по охране территории  МУЗ «Медсанчасть №9 им. М.А.Тверье», по адресу: г. Пермь, ул.Бр.Игнатовых, 2, методом запроса котировки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средства бюджета, средства от предпринимательской деятельности, субв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72 710,00 руб., из них 332957,46 руб. – средства ПОФОМС, 13605,96руб. – средства бюджета, 23853,44 руб. – средства от предпринимательской деятельности, 2293,14 руб.-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  – со дня,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ончание оказание услуг – 01 ок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, г. Пермь, ул. Бр.Игнатовых, 2, МУЗ «Медсанчасть №9 им.М.А.Тверь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.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5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2"/>
          <w:szCs w:val="22"/>
        </w:rPr>
        <w:t>Главный врач</w:t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17:00Z</dcterms:created>
  <dc:creator>tevelevadb</dc:creator>
  <dc:description/>
  <cp:keywords/>
  <dc:language>en-US</dc:language>
  <cp:lastModifiedBy>опер1</cp:lastModifiedBy>
  <cp:lastPrinted>2009-07-06T10:17:00Z</cp:lastPrinted>
  <dcterms:modified xsi:type="dcterms:W3CDTF">2009-07-06T09:50:00Z</dcterms:modified>
  <cp:revision>4</cp:revision>
  <dc:subject/>
  <dc:title>ЗАПРОС КОТИРОВОЧНОЙ ЦЕНЫ</dc:title>
</cp:coreProperties>
</file>