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725" w:leader="none"/>
        </w:tabs>
        <w:ind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на оказание услуги по подготовке и печати типографским способом информационно-методических разработок (печатной продукции)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rPr/>
      </w:pPr>
      <w:r>
        <w:rPr/>
        <w:t>Тираж брошюры – 500 экз., полноцветная, глянцевая, размером А5, объем 20-30 листов, плотность бумаги 80 г/кв.м., плотность обложки 120-160 г/кв.м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rPr/>
      </w:pPr>
      <w:r>
        <w:rPr/>
        <w:t>Печать дипломов, размером А4, полноцветная, бумага плотная (картонная) – 1000 экз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rPr/>
      </w:pPr>
      <w:r>
        <w:rPr/>
        <w:t>Изготовление печатной  продукции  производится после разработки Исполнителем макетов диплома и брошюры, утвержденных Заказчиком, на основе информационно-методических материалов Заказчика, в том числе фотоматериалов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rPr/>
      </w:pPr>
      <w:r>
        <w:rPr/>
        <w:t>Материалы могут быть предоставлены как в электронном виде, так и на бумажном носителе, которые Исполнитель должен будет преобразовать в нужный формат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rPr/>
      </w:pPr>
      <w:r>
        <w:rPr/>
        <w:t>Поставка продукции производится в течение 10 дней, после утверждения Заказчиком мак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10"/>
        </w:tabs>
        <w:ind w:left="4710" w:hanging="360"/>
      </w:pPr>
      <w:rPr>
        <w:rFonts w:cs="Times New Roman;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4:23:00Z</dcterms:created>
  <dc:creator>131901</dc:creator>
  <dc:description/>
  <dc:language>en-US</dc:language>
  <cp:lastModifiedBy>131901</cp:lastModifiedBy>
  <dcterms:modified xsi:type="dcterms:W3CDTF">2009-07-06T05:08:00Z</dcterms:modified>
  <cp:revision>4</cp:revision>
  <dc:subject/>
  <dc:title>Техническое задание</dc:title>
</cp:coreProperties>
</file>