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Муниципальный заказчик: </w:t>
      </w:r>
      <w:r>
        <w:rPr/>
        <w:t>Муниципальное учреждение «Содержание объектов инженерной инфраструктуры»</w:t>
      </w:r>
    </w:p>
    <w:p>
      <w:pPr>
        <w:pStyle w:val="Normal"/>
        <w:rPr/>
      </w:pPr>
      <w:r>
        <w:rPr>
          <w:b/>
        </w:rPr>
        <w:t xml:space="preserve">Адрес: </w:t>
      </w:r>
      <w:r>
        <w:rPr/>
        <w:t>г. Пермь, ул. Большевистская, 63</w:t>
      </w:r>
    </w:p>
    <w:p>
      <w:pPr>
        <w:pStyle w:val="Normal"/>
        <w:rPr/>
      </w:pPr>
      <w:r>
        <w:rPr>
          <w:b/>
        </w:rPr>
        <w:t xml:space="preserve">Контактный телефон: </w:t>
      </w:r>
      <w:r>
        <w:rPr/>
        <w:t>8 (342) 212-24-34</w:t>
      </w:r>
    </w:p>
    <w:p>
      <w:pPr>
        <w:pStyle w:val="Normal"/>
        <w:rPr/>
      </w:pPr>
      <w:r>
        <w:rPr/>
        <w:t>Контактное лицо: Батуева Тамара Михайловна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soii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зъяснение к документации об аукционе: На выполнение работ по капитальному ремонту сетей горячего, холодного водоснабжения, теплоснабж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вещение №202А от 23.06.09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ставе деятельности нашей лицензии имеются ни  все виды работ установленных аукционной документацией, но имеется деятельность осуществление функций генерального подрядчика, а так же имеются договор с субподрядной организацией в лицензии которой в составе деятельности есть все перечисленные в аукционной документации виды работы. Не будет ли являться все выше сказанное основание для отказа в допуске к аукциону по Лотам №1, 2, 3, 4 и 5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размещения заказа должен иметь лицензию на осуществление деятельности по строительству зданий и сооружений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уровня ответственности в соответствии с государственным стандартом либо свидетельство, выданное саморегулирующей организацией, о допуске к видам работ, предусмотренным настоящей аукционной документацией, в том числе и работ, поручаемых субподрядным организация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иректор                                                           К.В. Нецвет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0:21:00Z</dcterms:created>
  <dc:creator>Batueva</dc:creator>
  <dc:description/>
  <cp:keywords/>
  <dc:language>en-US</dc:language>
  <cp:lastModifiedBy>Admin</cp:lastModifiedBy>
  <cp:lastPrinted>2009-07-06T14:21:00Z</cp:lastPrinted>
  <dcterms:modified xsi:type="dcterms:W3CDTF">2009-07-06T12:47:00Z</dcterms:modified>
  <cp:revision>3</cp:revision>
  <dc:subject/>
  <dc:title>           Муниципальный заказчик: Муниципальное учреждение «Содержание объектов инженерной инфраструктуры»</dc:title>
</cp:coreProperties>
</file>