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182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подрядных работ в 2009 году по модернизации лифтового оборудования, отработавшего установленный срок эксплуатаци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06» июля 2009 года</w:t>
        <w:br/>
        <w:t xml:space="preserve">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выполнение подрядных работ по модернизации лифтового оборудования, отработавшего установленный срок эксплуа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273" w:hRule="atLeast"/>
        </w:trPr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управления – А.Л.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909"/>
        <w:gridCol w:w="363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sz w:val="22"/>
                <w:szCs w:val="22"/>
              </w:rPr>
              <w:t>Адрес модернизируемых лифт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фтов, шт.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ый проспект, 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бельщиков, 9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.Цеткин, 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.Цеткин, 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1-й Еловский пер., 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льчакова, 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/>
        <w:t>Лот № 1  –  6 183 204,0  руб.</w:t>
      </w:r>
    </w:p>
    <w:p>
      <w:pPr>
        <w:pStyle w:val="TextBody"/>
        <w:spacing w:before="0" w:after="0"/>
        <w:rPr/>
      </w:pPr>
      <w:r>
        <w:rPr/>
        <w:t>Лот № 2  –  3 167 971,0  руб.</w:t>
      </w:r>
    </w:p>
    <w:p>
      <w:pPr>
        <w:pStyle w:val="TextBody"/>
        <w:spacing w:before="0" w:after="0"/>
        <w:rPr/>
      </w:pPr>
      <w:r>
        <w:rPr/>
        <w:t>Лот № 3  –  1 684 402,0  руб.</w:t>
      </w:r>
    </w:p>
    <w:p>
      <w:pPr>
        <w:pStyle w:val="TextBody"/>
        <w:spacing w:before="0" w:after="0"/>
        <w:rPr/>
      </w:pPr>
      <w:r>
        <w:rPr/>
        <w:t>Лот № 4  –  1 672 472,0  руб.</w:t>
      </w:r>
    </w:p>
    <w:p>
      <w:pPr>
        <w:pStyle w:val="TextBody"/>
        <w:spacing w:before="0" w:after="0"/>
        <w:rPr/>
      </w:pPr>
      <w:r>
        <w:rPr/>
        <w:t>Лот № 5  –      705 427,0 руб.</w:t>
      </w:r>
    </w:p>
    <w:p>
      <w:pPr>
        <w:pStyle w:val="TextBody"/>
        <w:spacing w:before="0" w:after="0"/>
        <w:rPr/>
      </w:pPr>
      <w:r>
        <w:rPr/>
        <w:t>Лот № 6  –   4 183 497,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964"/>
        <w:gridCol w:w="5345"/>
      </w:tblGrid>
      <w:tr>
        <w:trPr>
          <w:trHeight w:val="645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Т</w:t>
            </w:r>
            <w:r>
              <w:rPr>
                <w:lang w:val="en-US"/>
              </w:rPr>
              <w:t>И</w:t>
            </w:r>
            <w:r>
              <w:rPr/>
              <w:t xml:space="preserve">С Лифт» 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 Пермь, ул. Полины Осипенко, 56</w:t>
            </w:r>
          </w:p>
        </w:tc>
      </w:tr>
      <w:tr>
        <w:trPr>
          <w:trHeight w:val="340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Лифт-Сервис»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68, г. Пермь, ул. Кирова, 230</w:t>
            </w:r>
          </w:p>
        </w:tc>
      </w:tr>
      <w:tr>
        <w:trPr>
          <w:trHeight w:val="335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,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Запад Урал Лифт»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111, г. Пермь, ул. Уфимская, 6</w:t>
            </w:r>
          </w:p>
        </w:tc>
      </w:tr>
      <w:tr>
        <w:trPr>
          <w:trHeight w:val="332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6, г. Пермь, пр. Парковый, 41А-2</w:t>
            </w:r>
          </w:p>
        </w:tc>
      </w:tr>
      <w:tr>
        <w:trPr>
          <w:trHeight w:val="337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,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Лифтовые системы»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87, г. Пермь, ул. Кемеровская, 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Лиф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Запад Урал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ов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Запад Урал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ов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 5  и признать участниками аукциона следующих уча</w:t>
      </w:r>
      <w:r>
        <w:rPr/>
        <w:t>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Лиф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6  и признать участниками аукциона следующих уча</w:t>
      </w:r>
      <w:r>
        <w:rPr/>
        <w:t>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Запад Урал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ов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ОТИС Лиф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) П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  <w:r>
              <w:rPr>
                <w:color w:val="000000"/>
                <w:sz w:val="20"/>
                <w:szCs w:val="20"/>
              </w:rPr>
              <w:t>отсутствует доверенность, подтверждающая полномочия лица на осуществление действий от имени участника размещения заказ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лиф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5) П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  <w:r>
              <w:rPr>
                <w:color w:val="000000"/>
                <w:sz w:val="20"/>
                <w:szCs w:val="20"/>
              </w:rPr>
              <w:t>не представлены учредительные докумен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ОТИС Лиф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) П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  <w:r>
              <w:rPr>
                <w:color w:val="000000"/>
                <w:sz w:val="20"/>
                <w:szCs w:val="20"/>
              </w:rPr>
              <w:t>отсутствует доверенность, подтверждающая полномочия лица на осуществление действий от имени участника размещения заказа( приложена копия нотариально не заверен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Отказать в допуске к участию в открытом аукционе по лоту № 3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ИС Лиф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4) П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  <w:r>
              <w:rPr>
                <w:color w:val="000000"/>
                <w:sz w:val="20"/>
                <w:szCs w:val="20"/>
              </w:rPr>
              <w:t>отсутствует доверенность, подтверждающая полномочия лица на осуществление действий от имени участника размещения заказа( приложена копия нотариально не заверен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ИС Лиф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4) П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  <w:r>
              <w:rPr>
                <w:color w:val="000000"/>
                <w:sz w:val="20"/>
                <w:szCs w:val="20"/>
              </w:rPr>
              <w:t>отсутствует доверенность, подтверждающая полномочия лица на осуществление действий от имени участника размещения заказа( приложена копия нотариально не заверен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2.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Чепкасов Р.Ю.</w:t>
            </w:r>
          </w:p>
        </w:tc>
      </w:tr>
      <w:tr>
        <w:trPr>
          <w:trHeight w:val="3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16:00Z</dcterms:created>
  <dc:creator>ump15</dc:creator>
  <dc:description/>
  <cp:keywords/>
  <dc:language>en-US</dc:language>
  <cp:lastModifiedBy>peu16</cp:lastModifiedBy>
  <cp:lastPrinted>2009-07-06T16:35:00Z</cp:lastPrinted>
  <dcterms:modified xsi:type="dcterms:W3CDTF">2009-07-06T12:35:00Z</dcterms:modified>
  <cp:revision>11</cp:revision>
  <dc:subject/>
  <dc:title>ПРОТОКОЛ № 01/03-07</dc:title>
</cp:coreProperties>
</file>