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Normal"/>
        <w:rPr>
          <w:sz w:val="24"/>
        </w:rPr>
      </w:pPr>
      <w:r>
        <w:rPr>
          <w:sz w:val="24"/>
        </w:rPr>
        <w:t>06 июля 2009г.                                                  г. Пермь                     №1 (38-09- услуги охраны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4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5. Чижова Ю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6. Яркова С.А.                                  –  секретарь</w:t>
      </w:r>
    </w:p>
    <w:p>
      <w:pPr>
        <w:pStyle w:val="Normal"/>
        <w:rPr/>
      </w:pPr>
      <w:r>
        <w:rPr>
          <w:sz w:val="24"/>
        </w:rPr>
        <w:t>1. Заказчик: Муниципальное учреждение здравоохранения «Городская клиническая больница № 6», 614107, г. Пермь, ул. Грачева,12,</w:t>
      </w:r>
    </w:p>
    <w:p>
      <w:pPr>
        <w:pStyle w:val="Normal"/>
        <w:rPr/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.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2. Предмет закупки: </w:t>
      </w:r>
      <w:r>
        <w:rPr>
          <w:sz w:val="24"/>
          <w:szCs w:val="24"/>
        </w:rPr>
        <w:t>услуги  охраны в МУЗ «Городская клиническая больница № 6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дание поликлиники № 1, ул. Лебедева, 11</w:t>
      </w:r>
    </w:p>
    <w:p>
      <w:pPr>
        <w:pStyle w:val="Normal"/>
        <w:rPr>
          <w:sz w:val="24"/>
        </w:rPr>
      </w:pPr>
      <w:r>
        <w:rPr>
          <w:sz w:val="24"/>
        </w:rPr>
        <w:t>3. Максимальная цена контрак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  <w:szCs w:val="24"/>
        </w:rPr>
        <w:t xml:space="preserve">89 112, 00 </w:t>
      </w:r>
      <w:r>
        <w:rPr>
          <w:sz w:val="24"/>
          <w:szCs w:val="24"/>
        </w:rPr>
        <w:t>(Восемьдесят  девять тысяч сто двенадцать рублей 00 коп.)</w:t>
      </w:r>
    </w:p>
    <w:p>
      <w:pPr>
        <w:pStyle w:val="Normal"/>
        <w:rPr>
          <w:sz w:val="24"/>
        </w:rPr>
      </w:pPr>
      <w:r>
        <w:rPr>
          <w:sz w:val="24"/>
        </w:rPr>
        <w:t>4. Источник финансирования закупки:</w:t>
      </w:r>
    </w:p>
    <w:p>
      <w:pPr>
        <w:pStyle w:val="Normal"/>
        <w:rPr/>
      </w:pPr>
      <w:r>
        <w:rPr>
          <w:sz w:val="24"/>
          <w:szCs w:val="24"/>
        </w:rPr>
        <w:t>- средства обязательного медицинского страхования;</w:t>
      </w:r>
    </w:p>
    <w:p>
      <w:pPr>
        <w:pStyle w:val="Normal"/>
        <w:rPr/>
      </w:pPr>
      <w:r>
        <w:rPr>
          <w:sz w:val="24"/>
          <w:szCs w:val="24"/>
        </w:rPr>
        <w:t>- средства бюджета;</w:t>
      </w:r>
    </w:p>
    <w:p>
      <w:pPr>
        <w:pStyle w:val="Normal"/>
        <w:rPr/>
      </w:pPr>
      <w:r>
        <w:rPr>
          <w:sz w:val="24"/>
          <w:szCs w:val="24"/>
        </w:rPr>
        <w:t>- средства, полученные от предпринимательской и иной приносящей доход деятельности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5. </w:t>
      </w:r>
      <w:r>
        <w:rPr>
          <w:sz w:val="24"/>
          <w:szCs w:val="24"/>
        </w:rPr>
        <w:t>Оплата услуг:</w:t>
      </w:r>
    </w:p>
    <w:p>
      <w:pPr>
        <w:pStyle w:val="Heading"/>
        <w:jc w:val="both"/>
        <w:rPr/>
      </w:pPr>
      <w:r>
        <w:rPr>
          <w:szCs w:val="24"/>
        </w:rPr>
        <w:t xml:space="preserve">  </w:t>
      </w:r>
      <w:r>
        <w:rPr>
          <w:b w:val="false"/>
          <w:szCs w:val="24"/>
        </w:rPr>
        <w:t>Предлагаемая цена включает все расходы, в т.ч. расходы на обеспечение сотрудников униформой и необходимым оснащением, оплату труда сотрудников Исполнителя,  налогов, сборов и других обязательных платежей, связанных с оказанием охранных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производится ежемесячно перечислением  денежных средств, в течение 20 дней с момента предоставления акта сдачи-приемки оказанных услуг и счета-фактуры Исполнителем. 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Для целей ежемесячной оплаты вычисляется стоимость 1 часа услуг охраны путем деления цены муниципального Контракта на запланированное количество часов оказанных услуг охраны. Сумма, подлежащая уплате за месяц является произведением стоимости 1 часа услуг охраны на количество фактически оказанных в отчетном месяце услуг охра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тоимость услуг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услуг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Требования к услугам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ериод оказания услуг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14.07.2009 года по 30.09.2009 год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часов: 1 896 ч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охранников: 1 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казываемых услу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охран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клиника № 1</w:t>
              <w:tab/>
              <w:t xml:space="preserve">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 ул.Лебедева, 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здания и обеспечение соблюдения правил поведения пациентами и посетителями на объект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, круглосуточно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обязанности Исполнител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еспечить своих сотрудников униформой и необходимым оснащением -  резиновая пал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утем регулярного обхода здания обеспечить соблюдения правил поведения пациентами и посетителями на объекте. При самостоятельном выявлении нарушений или по указанию работников Заказчика предотвратить противоправные действия, при необходимости вызвать милицию.</w:t>
      </w:r>
    </w:p>
    <w:p>
      <w:pPr>
        <w:pStyle w:val="Normal"/>
        <w:rPr/>
      </w:pPr>
      <w:r>
        <w:rPr>
          <w:sz w:val="24"/>
          <w:szCs w:val="24"/>
        </w:rPr>
        <w:t>- В нерабочее для поликлиники время предотвратить появление на объекте посторонних лиц и нанесение ущерба имуществу Заказч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формлять журнал сдачи-приемки дежурства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>
          <w:sz w:val="24"/>
          <w:szCs w:val="24"/>
        </w:rPr>
        <w:t>7. До окончания срока подачи котировочных заявок, указанного в извещении о запросе котировок цен, поступило 7 (семь) котировочных заявок,  что зафиксировано в Журнале регистрации котировочных заявок, поступивших на запрос котировочной цены № 38-09- услуги охра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поступивших на запрос котировочной цены № 38-09-усл.охраны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759"/>
        <w:gridCol w:w="1701"/>
        <w:gridCol w:w="1672"/>
        <w:gridCol w:w="1700"/>
      </w:tblGrid>
      <w:tr>
        <w:trPr>
          <w:trHeight w:val="4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частн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упления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 поступ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А «Командор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2, г.Пермь, ул.Чернышевского, 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7.2009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vertAlign w:val="superscript"/>
              </w:rPr>
              <w:t>5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68, 00</w:t>
            </w:r>
          </w:p>
        </w:tc>
      </w:tr>
      <w:tr>
        <w:trPr>
          <w:trHeight w:val="4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А «Хранитель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 ул. Коммунистическая, 17 оф.24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7.2009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vertAlign w:val="superscript"/>
              </w:rPr>
              <w:t>2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 632, 00</w:t>
            </w:r>
          </w:p>
        </w:tc>
      </w:tr>
      <w:tr>
        <w:trPr>
          <w:trHeight w:val="4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ЧОП «Щит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22, г.Пермь, ул.Советской Армии, 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7.2009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vertAlign w:val="superscript"/>
              </w:rPr>
              <w:t>4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 424, 00</w:t>
            </w:r>
          </w:p>
        </w:tc>
      </w:tr>
      <w:tr>
        <w:trPr>
          <w:trHeight w:val="4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ЧОП «ФЕОН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 ул. Уральская, 1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7.2009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vertAlign w:val="superscript"/>
              </w:rPr>
              <w:t>4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672,00</w:t>
            </w:r>
          </w:p>
        </w:tc>
      </w:tr>
      <w:tr>
        <w:trPr>
          <w:trHeight w:val="4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ОА «Прометей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25,г. Пермь, ул.Г.Хасана,1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7.2009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vertAlign w:val="superscript"/>
              </w:rPr>
              <w:t>3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360,00</w:t>
            </w:r>
          </w:p>
        </w:tc>
      </w:tr>
      <w:tr>
        <w:trPr>
          <w:trHeight w:val="4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ОП «УРАГАН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77,  г.Пермь, ул.Б.Гагарина, 66а,оф.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7.2009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vertAlign w:val="superscript"/>
              </w:rPr>
              <w:t>5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895,20</w:t>
            </w:r>
          </w:p>
        </w:tc>
      </w:tr>
      <w:tr>
        <w:trPr>
          <w:trHeight w:val="4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ЧОП «МАРАНТ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, г.Пермь, ул.Большевистская,1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7.2009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vertAlign w:val="superscript"/>
              </w:rPr>
              <w:t>0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616,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допустить к оценке заяв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93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А «Командо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ООО «ОА «Хранитель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ЧОП «Щит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ООО «ЧОП «ФЕОН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А «Промете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П «УРАГАН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ЧОП «МАРАНТА»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Признать победителем в проведении запроса котировок </w:t>
      </w:r>
      <w:r>
        <w:rPr>
          <w:b/>
          <w:sz w:val="24"/>
        </w:rPr>
        <w:t>ООО «ЧОП «МАРАНТА»</w:t>
      </w:r>
      <w:r>
        <w:rPr>
          <w:sz w:val="24"/>
        </w:rPr>
        <w:t>, подавшего котировочную заявку, которая отвечает всем требованиям, установленным в извещении о проведении запроса котировки, в которой указана наиболее низкая цена предмета закупки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Признать, что предложение о цене контракта </w:t>
      </w:r>
      <w:r>
        <w:rPr>
          <w:b/>
          <w:sz w:val="24"/>
        </w:rPr>
        <w:t>ООО «ЧОП «ФЕОН»</w:t>
      </w:r>
      <w:r>
        <w:rPr>
          <w:sz w:val="24"/>
        </w:rPr>
        <w:t xml:space="preserve"> 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ind w:left="562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Гилёва Ф.А.                      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Яркова С.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98" w:right="992" w:gutter="0" w:header="0" w:top="578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2:22:00Z</dcterms:created>
  <dc:creator>Плановый отдел</dc:creator>
  <dc:description/>
  <cp:keywords/>
  <dc:language>en-US</dc:language>
  <cp:lastModifiedBy>ysa</cp:lastModifiedBy>
  <cp:lastPrinted>2009-07-06T13:52:00Z</cp:lastPrinted>
  <dcterms:modified xsi:type="dcterms:W3CDTF">2009-07-06T07:53:00Z</dcterms:modified>
  <cp:revision>125</cp:revision>
  <dc:subject/>
  <dc:title/>
</cp:coreProperties>
</file>