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>06 июля 2009г.                                                  г. Пермь                     №1 (39-09- услуги охран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Яркова С.А.                                  –  секретарь</w:t>
      </w:r>
    </w:p>
    <w:p>
      <w:pPr>
        <w:pStyle w:val="Normal"/>
        <w:rPr/>
      </w:pPr>
      <w:r>
        <w:rPr>
          <w:sz w:val="24"/>
        </w:rPr>
        <w:t>1. Заказчик: Муниципальное учреждение здравоохранения «Городская клиническая больница № 6», 614107, г. Пермь, ул. Грачева,12,</w:t>
      </w:r>
    </w:p>
    <w:p>
      <w:pPr>
        <w:pStyle w:val="Normal"/>
        <w:rPr/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и  охраны в МУЗ «Городская клиническая больница № 6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дание поликлиники № 2, ул. Крупская, 57а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 xml:space="preserve">89 112, 00 </w:t>
      </w:r>
      <w:r>
        <w:rPr>
          <w:sz w:val="24"/>
          <w:szCs w:val="24"/>
        </w:rPr>
        <w:t>(Восемьдесят  девять тысяч сто двенадцать рублей 00 коп.)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/>
      </w:pPr>
      <w:r>
        <w:rPr>
          <w:sz w:val="24"/>
          <w:szCs w:val="24"/>
        </w:rPr>
        <w:t>- средства обязательного медицинского страхования;</w:t>
      </w:r>
    </w:p>
    <w:p>
      <w:pPr>
        <w:pStyle w:val="Normal"/>
        <w:rPr/>
      </w:pPr>
      <w:r>
        <w:rPr>
          <w:sz w:val="24"/>
          <w:szCs w:val="24"/>
        </w:rPr>
        <w:t>- средства бюджета;</w:t>
      </w:r>
    </w:p>
    <w:p>
      <w:pPr>
        <w:pStyle w:val="Normal"/>
        <w:rPr/>
      </w:pPr>
      <w:r>
        <w:rPr>
          <w:sz w:val="24"/>
          <w:szCs w:val="24"/>
        </w:rPr>
        <w:t>- средства, полученные от предпринимательской и иной приносящей доход деятель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sz w:val="24"/>
          <w:szCs w:val="24"/>
        </w:rPr>
        <w:t>Оплата услуг:</w:t>
      </w:r>
    </w:p>
    <w:p>
      <w:pPr>
        <w:pStyle w:val="Heading"/>
        <w:jc w:val="both"/>
        <w:rPr/>
      </w:pPr>
      <w:r>
        <w:rPr>
          <w:szCs w:val="24"/>
        </w:rPr>
        <w:t xml:space="preserve">  </w:t>
      </w:r>
      <w:r>
        <w:rPr>
          <w:b w:val="false"/>
          <w:szCs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 к услуга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оказания услуг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14.07.2009 года по 30.09.2009 го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часов: 1 896 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хранников: 1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093"/>
        <w:gridCol w:w="3352"/>
        <w:gridCol w:w="1977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казываемых услу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охра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а № 2</w:t>
              <w:tab/>
              <w:t xml:space="preserve">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Крупская, 57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здания  и обеспечение соблюдения правил поведения пациентами и посетителями на объект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, круглосуточно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обязанности Исполн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еспечить своих сотрудников униформой и необходимым оснащением -  резиновая пал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>
          <w:sz w:val="24"/>
          <w:szCs w:val="24"/>
        </w:rPr>
        <w:t>- В нерабочее для поликлиники время предотвратить появление на объекте посторонних лиц и нанесение ущерба имуществу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формлять журнал сдачи-приемки дежурств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>7. До окончания срока подачи котировочных заявок, указанного в извещении о запросе котировок цен, поступило 6 (шесть) котировочных заявок,  что зафиксировано в Журнале регистрации котировочных заявок, поступивших на запрос котировочной цены № 39-09- услуги охра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39-09-усл.охраны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701"/>
        <w:gridCol w:w="1701"/>
        <w:gridCol w:w="1700"/>
      </w:tblGrid>
      <w:tr>
        <w:trPr>
          <w:trHeight w:val="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оступ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Командор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2, г.Пермь, ул.Чернышевского, 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vertAlign w:val="superscript"/>
              </w:rPr>
              <w:t>5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68, 00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Хранитель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 Коммунистическая, 17 оф.24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7.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77 736, 00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ОП «Щит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, г.Пермь, ул.Советской Армии, 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vertAlign w:val="superscript"/>
              </w:rPr>
              <w:t>4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424, 00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ОА «Промете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Г.Хасана, 1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vertAlign w:val="superscript"/>
              </w:rPr>
              <w:t>3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360, 00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ОП «УРАГАН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Г.Хасана, 1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vertAlign w:val="superscript"/>
              </w:rPr>
              <w:t>5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895, 20</w:t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ЧОП «МАРАНТ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14068,  г.Пермь, ул.Большевистская, 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vertAlign w:val="superscript"/>
              </w:rPr>
              <w:t>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616, 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допустить к оценке зая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А «Командор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А «Хранител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ОО «ЧОП «Щи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ОО «ОА «Прометей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ОО «ОП «УРАГА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ОП «МАРАНТА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ризнать победителем в проведении запроса котировок </w:t>
      </w:r>
      <w:r>
        <w:rPr>
          <w:b/>
          <w:sz w:val="24"/>
        </w:rPr>
        <w:t>ООО «ЧОП «МАРАНТА»</w:t>
      </w:r>
      <w:r>
        <w:rPr>
          <w:sz w:val="24"/>
        </w:rPr>
        <w:t>, подавшего котировочную заявку, которая отвечает всем требованиям, установленным в извещении о проведении запроса котировки, в которой указана наиболее низкая цена предмета закупки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изнать, что предложение о цене контракта  </w:t>
      </w:r>
      <w:r>
        <w:rPr>
          <w:b/>
          <w:sz w:val="24"/>
          <w:szCs w:val="24"/>
        </w:rPr>
        <w:t>ООО «ОА «Командор»</w:t>
      </w:r>
      <w:r>
        <w:rPr>
          <w:b/>
          <w:sz w:val="24"/>
        </w:rPr>
        <w:t xml:space="preserve"> </w:t>
      </w:r>
      <w:r>
        <w:rPr>
          <w:sz w:val="24"/>
        </w:rPr>
        <w:t xml:space="preserve">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Гилёва Ф.А.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Яркова С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cp:keywords/>
  <dc:language>en-US</dc:language>
  <cp:lastModifiedBy>ysa</cp:lastModifiedBy>
  <cp:lastPrinted>2008-10-17T08:25:00Z</cp:lastPrinted>
  <dcterms:modified xsi:type="dcterms:W3CDTF">2009-07-06T07:53:00Z</dcterms:modified>
  <cp:revision>124</cp:revision>
  <dc:subject/>
  <dc:title/>
</cp:coreProperties>
</file>