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06 июля 2009г.                                                  г. Пермь                     №1 (41-09- услуги 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 Пермь, ул. 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лиал поликлиники № 1, ул. Гашкова, 41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35 955, 00 </w:t>
      </w:r>
      <w:r>
        <w:rPr>
          <w:sz w:val="24"/>
          <w:szCs w:val="24"/>
        </w:rPr>
        <w:t>(Тридцать пять тысяч девятьсот пятьдесят пять рублей 00 коп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14.07.2009 года по 30.09.2009 года </w:t>
      </w:r>
    </w:p>
    <w:p>
      <w:pPr>
        <w:pStyle w:val="Normal"/>
        <w:jc w:val="both"/>
        <w:rPr/>
      </w:pPr>
      <w:r>
        <w:rPr>
          <w:sz w:val="24"/>
          <w:szCs w:val="24"/>
        </w:rPr>
        <w:t>Количество часов: 710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73"/>
        <w:gridCol w:w="3402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оликлиники № 1</w:t>
              <w:tab/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шкова, 41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20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бботу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7. До окончания срока подачи котировочных заявок, указанного в извещении о запросе котировок цен, поступило 6 (шесть) котировочных заявок,  что зафиксировано в Журнале регистрации котировочных заявок, поступивших на запрос котировочной цены № 41-09- услуги ох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41-09-усл.охраны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701"/>
        <w:gridCol w:w="1701"/>
        <w:gridCol w:w="1700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Командо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2, г.Пермь, ул.Чернышевского, 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5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13, 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Хранител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Коммунистическая, 17 оф.24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50, 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ЧОП «ФЕОН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Уральская, 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vertAlign w:val="superscript"/>
              </w:rPr>
              <w:t>4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2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Промете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Г.Хасана, 1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3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53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ОП «УРАГАН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Г.Хасана, 1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5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98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ЧОП «МАРАНТ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 г.Пермь, ул.Большевистская, 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пустить к оценке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Командо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Хранит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ЧОП «ФЕ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Промете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ОО «ОП «УРАГА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ОО «ЧОП «МАРАНТ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sz w:val="24"/>
        </w:rPr>
        <w:t>ООО «ЧОП «МАРАНТА»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, что предложение о цене контракта </w:t>
      </w:r>
      <w:r>
        <w:rPr>
          <w:b/>
          <w:sz w:val="24"/>
        </w:rPr>
        <w:t>ООО «ЧОП «ФЕОН»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708" w:gutter="0" w:header="0" w:top="578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ysa</cp:lastModifiedBy>
  <cp:lastPrinted>2008-10-17T08:25:00Z</cp:lastPrinted>
  <dcterms:modified xsi:type="dcterms:W3CDTF">2009-07-06T05:27:00Z</dcterms:modified>
  <cp:revision>123</cp:revision>
  <dc:subject/>
  <dc:title/>
</cp:coreProperties>
</file>