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43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женской консультации № 2, ул. Грачёва,12</w:t>
      </w:r>
    </w:p>
    <w:p>
      <w:pPr>
        <w:pStyle w:val="Normal"/>
        <w:tabs>
          <w:tab w:val="clear" w:pos="720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  <w:tab/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35 955, 00 </w:t>
      </w:r>
      <w:r>
        <w:rPr>
          <w:sz w:val="24"/>
          <w:szCs w:val="24"/>
        </w:rPr>
        <w:t>(Тридцать пять тысяч девятьсот пятьдесят пять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71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39"/>
        <w:gridCol w:w="3460"/>
        <w:gridCol w:w="178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женской консультации № 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чёва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43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3-09-усл.охраны)</w:t>
      </w:r>
    </w:p>
    <w:tbl>
      <w:tblPr>
        <w:tblW w:w="1034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701"/>
        <w:gridCol w:w="1700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13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4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2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25, г. Пермь, ул.Г.Хасана,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9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Б.Гагарина, 66а, о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98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ЧОП «МАРАН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708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9-07-06T11:27:00Z</cp:lastPrinted>
  <dcterms:modified xsi:type="dcterms:W3CDTF">2009-07-06T05:27:00Z</dcterms:modified>
  <cp:revision>120</cp:revision>
  <dc:subject/>
  <dc:title/>
</cp:coreProperties>
</file>