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4</w:t>
      </w:r>
      <w:r>
        <w:rPr>
          <w:caps/>
          <w:sz w:val="24"/>
          <w:szCs w:val="26"/>
          <w:lang w:val="en-US"/>
        </w:rPr>
        <w:t>/2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 xml:space="preserve">НА ВЫПОЛНЕНИЕ РАБОТ ПО РАЗРАБОТКЕ ПРОЕКТОВ СХЕМ ВЕЛОСИПЕДНЫХ ДОРОЖЕК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В ГОРОДЕ ПЕРМИ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«06» июля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- главный бухгалтер департа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Кирилл Вале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юри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- юрист отдела юри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48 76 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ЫПОЛНЕНИЕ РАБОТ ПО РАЗРАБОТКЕ ПРОЕКТОВ СХЕМ ВЕЛОСИПЕДНЫХ ДОРОЖЕК В ГОРОДЕ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4/2 от 23 июня 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июня 2009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75 000 (Четыреста семьдесят пять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ab/>
      </w:r>
      <w:r>
        <w:rPr>
          <w:sz w:val="24"/>
          <w:szCs w:val="24"/>
        </w:rPr>
        <w:t>Требования к результату работ определяются в Извещении о проведении запроса котировок на выполнение работ разработке проектов схем велосипедных дорожек в городе Пер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Место выполнения работ: г. Пермь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и выполнения работ: с момента заключения муниципального контракта</w:t>
      </w:r>
      <w:r>
        <w:rPr/>
        <w:t xml:space="preserve"> </w:t>
      </w:r>
      <w:r>
        <w:rPr>
          <w:sz w:val="24"/>
          <w:szCs w:val="24"/>
        </w:rPr>
        <w:t>до 31 августа 2009 года.</w:t>
      </w:r>
      <w:r>
        <w:rPr/>
        <w:t xml:space="preserve"> </w:t>
      </w:r>
      <w:r>
        <w:rPr>
          <w:sz w:val="24"/>
          <w:szCs w:val="24"/>
        </w:rPr>
        <w:t>Срок выполнения работ по каждой улице определяется Подрядчиком в пределах общего срока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Цена работ должна быть указана с учетом следующих расходов: разработка и доставка прое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Оплата работ по каждой заявке Заказчика будет произведена путем безналичного перечисления денежных средств на счет Подрядчика в течение 10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анорам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OOO </w:t>
            </w:r>
            <w:r>
              <w:rPr>
                <w:sz w:val="24"/>
                <w:szCs w:val="24"/>
              </w:rPr>
              <w:t>«СеНа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</w:t>
        <w:tab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Панорама» и составила 468 000 (Четыреста шестьдесят восем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Панора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Баумана, 2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68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  <w:lang w:val="en-US"/>
        </w:rPr>
        <w:t>OOO</w:t>
      </w:r>
      <w:r>
        <w:rPr>
          <w:sz w:val="24"/>
          <w:szCs w:val="24"/>
        </w:rPr>
        <w:t xml:space="preserve"> «СеНа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Г. Звезда, 24а, офис 1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72 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М.Б. Уш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К.В. 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9:00Z</dcterms:created>
  <dc:creator>obel</dc:creator>
  <dc:description/>
  <cp:keywords/>
  <dc:language>en-US</dc:language>
  <cp:lastModifiedBy>Compaq-7</cp:lastModifiedBy>
  <cp:lastPrinted>2009-04-02T18:27:00Z</cp:lastPrinted>
  <dcterms:modified xsi:type="dcterms:W3CDTF">2009-07-03T10:38:00Z</dcterms:modified>
  <cp:revision>10</cp:revision>
  <dc:subject/>
  <dc:title>ПРОТОКОЛ № 2</dc:title>
</cp:coreProperties>
</file>