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5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 xml:space="preserve">НА ВЫПОЛНЕНИЕ РАБОТ ПО РАЗРАБОТКЕ ТЕХНИЧЕСКИХ ПРОЕКТ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 xml:space="preserve">ТИПОВЫХ ОСТАНОВОЧНЫХ ПАВИЛЬОН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06» июл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Кирилл Вале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юри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- юрист отдела юри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614600, г. Пермь, ул. Уральская, 108а, кабинет 204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/факс: 248 86 83, тел. 212 18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ЫПОЛНЕНИЕ РАБОТ ПО РАЗРАБОТКЕ ТЕХНИЧЕСКИХ ПРОЕКТОВ ТИПОВЫХ ОСТАНОВОЧНЫХ ПАВИЛЬОНОВ 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5 от 26 июн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июня 2009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50 000 (Сто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</w:t>
      </w:r>
      <w:r>
        <w:rPr/>
        <w:tab/>
      </w:r>
      <w:r>
        <w:rPr>
          <w:sz w:val="24"/>
          <w:szCs w:val="24"/>
        </w:rPr>
        <w:t>Требования к результату работ определяются в Извещении о проведении запроса котировок на выполнение работ разработке технических проектов типовых остановочных павильон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  <w:tab/>
        <w:t>Место выполнения работ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</w:t>
        <w:tab/>
        <w:t xml:space="preserve">Сроки выполнения работ: 3 недели со дня заключения муниципального контракта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</w:t>
        <w:tab/>
        <w:t>Цена работ должна быть указана с учетом следующих расходов: разработка и доставка прое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</w:t>
        <w:tab/>
        <w:t>Оплата работ будет произведена за фактически выполненные работы в соответствии с требованиями технического задания в течение 10 банковских дней после подписания акта приемки выполненных работ и предоставления счета-фактур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7 (семь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ГД – инжиниринг дизайн групп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втореммаш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 – ПМ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художественный фон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«Новая волн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 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яков Виктор Василье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</w:t>
        <w:tab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оект - ПМ» и составила 70 000 (Семьдесят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ект – П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 Большевистская,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70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еляков Виктор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Пермский край, г. Губаха, ул. Гагарина, 6-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75 2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К.В. 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33:00Z</dcterms:created>
  <dc:creator>obel</dc:creator>
  <dc:description/>
  <cp:keywords/>
  <dc:language>en-US</dc:language>
  <cp:lastModifiedBy>lchug</cp:lastModifiedBy>
  <cp:lastPrinted>2009-07-03T16:51:00Z</cp:lastPrinted>
  <dcterms:modified xsi:type="dcterms:W3CDTF">2009-07-06T05:33:00Z</dcterms:modified>
  <cp:revision>2</cp:revision>
  <dc:subject/>
  <dc:title>ПРОТОКОЛ № 2</dc:title>
</cp:coreProperties>
</file>