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42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mallCaps/>
        </w:rPr>
        <w:t>«ТЕКУЩИЙ МОНИТОРИНГ ЦИФРОВОГО ТОПОГРАФИЧЕСКОГО ПЛАНА ГОРОДА М 1:500 в ПО «</w:t>
      </w:r>
      <w:r>
        <w:rPr>
          <w:b/>
          <w:smallCaps/>
          <w:lang w:val="en-US"/>
        </w:rPr>
        <w:t>ArcGIS</w:t>
      </w:r>
      <w:r>
        <w:rPr>
          <w:b/>
          <w:smallCaps/>
        </w:rPr>
        <w:t>»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szCs w:val="24"/>
        </w:rPr>
        <w:t>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«06» июля 2009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</w:t>
        <w:tab/>
        <w:t>10 часов 00 минут</w:t>
        <w:br/>
        <w:br/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>
          <w:bCs/>
          <w:sz w:val="16"/>
          <w:szCs w:val="16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и услуг № 4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/>
        <w:t>по рассмотрению заявок на участие в конкурсе  «ТЕКУЩИЙ МОНИТОРИНГ ЦИФРОВОГО ТОПОГРАФИЧЕСКОГО ПЛАНА ГОРОДА М 1:500 в ПО «ArcGIS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Телефон – (342)-212-62-84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«22» июня 2009г. Протокол вскрытия конвертов с заявками на участие в открытом конкурсе № 42К/4/1 от «22» июня 2009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ФГУП «Госземкадастрсъемка»-ВИСХАГИ, 109052, г.Москва, ул.Нижегородская, 94, корп. 4     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Проектно-изыскательский институт ГЕО», 620144, Екатеринбург, ул.Фурманова, 127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ГОУВПО «ПГУ»,  614990, г.Пермь, ул.Букирева, 15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ЧелябинскНИИгипрозем», г.Челябинск, ул.Чайковского, 7А, 45413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«Ростехинвентаризация – Федеральное БТИ» , 119415, Москва, ул.Шумкина, 20-1, 107113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Мобиле», п/а: г.Пермь, а/я №785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ФГУП «Госземкадастрсъемка»-ВИСХАГИ, 109052, г.Москва, ул.Нижегородская, 94, корп. 4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Проектно-изыскательский институт ГЕО», 620144, Екатеринбург, ул.Фурманова, 12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8"/>
                <w:szCs w:val="18"/>
              </w:rPr>
              <w:t>«Ростехинвентаризация – Федеральное БТИ» , 119415, Москва, ул.Шумкина, 20-1, 1071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О «Мобиле», п/а: г.Пермь, а/я №785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мсонова Е.Г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Сергеева И.В.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260"/>
        <w:gridCol w:w="1620"/>
        <w:gridCol w:w="2700"/>
        <w:gridCol w:w="1733"/>
        <w:gridCol w:w="114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ОАО «ЧелябинскНИИгипроз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6.4 ч.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Предложения о качестве  работ» ниже, указанных в Техническом задании (в предложениях о качестве работ в п.4 в перечне «Отчетные материалы» отсутствует исполнение и согласование нормативно-технической документации, предусмотренное  п.3, п.7.1 ТЗ)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 xml:space="preserve">Буклакова О.И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 xml:space="preserve">Самсонова Е.Г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 xml:space="preserve">Сергеева И.В. 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>ГОУВПО «ПГУ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,4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лицензии на осуществление геодезической деятельност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ергеева И.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2,4  ч.1 ст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 Приложения №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в лицензии на осуществление картографической деятельности отсутствует требуемый вид работ «Создание и ведение географических информационных систем федерального и регионального назначения»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Буклакова О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амсонова Е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</w:rPr>
            </w:pPr>
            <w:r>
              <w:rPr>
                <w:bCs/>
              </w:rPr>
              <w:t>Сергеева И.В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20"/>
        <w:gridCol w:w="3285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0:38:00Z</dcterms:created>
  <dc:creator>ump15</dc:creator>
  <dc:description/>
  <cp:keywords/>
  <dc:language>en-US</dc:language>
  <cp:lastModifiedBy>СОК</cp:lastModifiedBy>
  <cp:lastPrinted>2009-07-06T17:49:00Z</cp:lastPrinted>
  <dcterms:modified xsi:type="dcterms:W3CDTF">2009-07-06T12:06:00Z</dcterms:modified>
  <cp:revision>16</cp:revision>
  <dc:subject/>
  <dc:title>ПРОТОКОЛ № 01/03-07</dc:title>
</cp:coreProperties>
</file>