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222А от «7» ию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обустройству подходов к объектам социальной сферы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а торгов</w:t>
      </w:r>
      <w:r>
        <w:rPr/>
        <w:t xml:space="preserve"> – открытый аукцион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 xml:space="preserve">– Муниципальное бюджетное учреждение «Благоустройство Индустриального района» (614066, г. Пермь, ул. Стахановская, 51, телефон 2-277-393, факс 2-277-500, адрес электронной почты – </w:t>
      </w:r>
      <w:hyperlink r:id="rId2">
        <w:r>
          <w:rPr>
            <w:rStyle w:val="InternetLink"/>
          </w:rPr>
          <w:t>mbu_blagindus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  <w:r>
        <w:rPr>
          <w:b/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редмет муниципального контракта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от № 1</w:t>
      </w:r>
      <w:r>
        <w:rPr/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робный объем выполняемых работ указан в «Техническом задании» приложения № 1 к аукционной документации.</w:t>
      </w:r>
    </w:p>
    <w:p>
      <w:pPr>
        <w:pStyle w:val="TextBodyIndent"/>
        <w:rPr>
          <w:i/>
          <w:i/>
          <w:szCs w:val="24"/>
        </w:rPr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</w:t>
      </w:r>
      <w:r>
        <w:rPr>
          <w:szCs w:val="24"/>
        </w:rPr>
        <w:t>по лоту № 1, лоту № 2 –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 момента заключения муниципального контракта по 30 сентября 2009 года. 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b/>
          <w:i/>
          <w:szCs w:val="24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от № 1</w:t>
      </w:r>
      <w:r>
        <w:rPr/>
        <w:t xml:space="preserve"> – 5 332 800 (пять миллионов триста тридцать две тысячи восемьсот) рублей 70 копеек.</w:t>
      </w:r>
    </w:p>
    <w:p>
      <w:pPr>
        <w:pStyle w:val="TextBodyIndent"/>
        <w:rPr/>
      </w:pPr>
      <w:r>
        <w:rPr>
          <w:szCs w:val="24"/>
        </w:rPr>
        <w:tab/>
      </w:r>
      <w:r>
        <w:rPr>
          <w:szCs w:val="24"/>
          <w:u w:val="single"/>
        </w:rPr>
        <w:t>Лот № 2</w:t>
      </w:r>
      <w:r>
        <w:rPr>
          <w:szCs w:val="24"/>
        </w:rPr>
        <w:t xml:space="preserve"> – 4 401 427 (четыре миллиона четыреста одна тысяча четыреста двадцать семь) рублей 74 копейки.</w:t>
      </w:r>
    </w:p>
    <w:p>
      <w:pPr>
        <w:pStyle w:val="Normal"/>
        <w:ind w:left="75" w:hanging="0"/>
        <w:jc w:val="both"/>
        <w:rPr/>
      </w:pPr>
      <w:r>
        <w:rPr/>
        <w:tab/>
      </w:r>
      <w:r>
        <w:rPr>
          <w:b/>
          <w:i/>
        </w:rPr>
        <w:t>Размер обеспечения заявки на участие в аукционе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аукционе по лоту № 1 – 5 % начальной (максимальной) цены контракта, что составляет 266 640 (двести шестьдесят шесть тысяч шестьсот сорок) рублей 04 копейк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аукционе по лоту № 2 – 5 % начальной (максимальной) цены контракта, что составляет 220 071 (двести двадцать тысяч семьдесят один) рубль 39 копе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рок, место и порядок предоставления аукцион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размещена на сайте администрации города Перми </w:t>
      </w:r>
      <w:hyperlink r:id="rId3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. </w:t>
      </w:r>
    </w:p>
    <w:p>
      <w:pPr>
        <w:pStyle w:val="TextBodyIndent"/>
        <w:ind w:firstLine="720"/>
        <w:rPr/>
      </w:pPr>
      <w:r>
        <w:rPr>
          <w:szCs w:val="24"/>
        </w:rPr>
        <w:t xml:space="preserve">Заказчик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ляет такому лицу аукционную документацию в письменной форме или в форме электронного документа бесплатно. </w:t>
      </w:r>
    </w:p>
    <w:p>
      <w:pPr>
        <w:pStyle w:val="TextBodyIndent"/>
        <w:rPr/>
      </w:pPr>
      <w:r>
        <w:rPr>
          <w:szCs w:val="24"/>
        </w:rPr>
        <w:t>Аукционная документация предоставляется в рабочие дни с 9.00 до 18.00                      (в пятницу до 17.00), обеденный перерыв с 13.00 до 14.00 по адресу: 614066, г. Пермь,                 ул. Стахановская, 51,  3-ий этаж, каб. 2 (сметно-договорной отдел). Адрес электронной почты – mbu_blagindus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имущества учреждениям уголовно-исполнительной системы и организациям инвалидов – </w:t>
      </w:r>
      <w:r>
        <w:rPr>
          <w:rFonts w:cs="Times New Roman" w:ascii="Times New Roman" w:hAnsi="Times New Roman"/>
          <w:sz w:val="24"/>
          <w:szCs w:val="24"/>
        </w:rPr>
        <w:t>не предоставляютс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имуще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убъектам малого предпринима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частниками размещения заказа могут быть только субъекты малого предпринимательст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, 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11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» августа 2009 год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0.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ное время) по адресу: г. Пермь, ул. 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_blagindus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6:00Z</dcterms:created>
  <dc:creator>Ноутбукофф</dc:creator>
  <dc:description/>
  <cp:keywords/>
  <dc:language>en-US</dc:language>
  <cp:lastModifiedBy>Татьяна</cp:lastModifiedBy>
  <cp:lastPrinted>2009-06-17T12:27:00Z</cp:lastPrinted>
  <dcterms:modified xsi:type="dcterms:W3CDTF">2009-07-02T04:05:00Z</dcterms:modified>
  <cp:revision>57</cp:revision>
  <dc:subject/>
  <dc:title>Извещение о проведении открытого аукциона № 41 А от «13» февраля 2009 года</dc:title>
</cp:coreProperties>
</file>