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инженерных 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Мотовилих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3 012,97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708 168,4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Мотовилихинском районе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5"/>
        <w:gridCol w:w="1062"/>
        <w:gridCol w:w="3031"/>
        <w:gridCol w:w="1414"/>
        <w:gridCol w:w="846"/>
        <w:gridCol w:w="540"/>
        <w:gridCol w:w="745"/>
        <w:gridCol w:w="1005"/>
      </w:tblGrid>
      <w:tr>
        <w:trPr>
          <w:trHeight w:val="6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.Гагарина, 49 </w:t>
            </w:r>
            <w:r>
              <w:rPr>
                <w:sz w:val="14"/>
                <w:szCs w:val="14"/>
              </w:rPr>
              <w:t>(НОВАЯ 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ОАО "ПСК"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Гагарина, 65 \Пермская ярмарка\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Гагарина, 93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Гагарина,107\3 от Б.Гагарина,111\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ра, 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вановская,32 от дома Ивановская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64 ГВС,теплоснабжение(ввод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, 44 </w:t>
            </w:r>
            <w:r>
              <w:rPr>
                <w:sz w:val="14"/>
                <w:szCs w:val="14"/>
              </w:rPr>
              <w:t>(НОВАЯ 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 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стов,8 циркуляция ГВС от ЦТП-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цирку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Циолковского,4 от ЦТП-47 до производст.баз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ша, 23 ГВС,теплоснабжени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 1а, 1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Линия,41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ая,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шменская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ьвинская,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ьвинская,3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,6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ОАО "ПГЭС"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уральская,35 от ж/д Гашкова,29 </w:t>
            </w:r>
            <w:r>
              <w:rPr>
                <w:sz w:val="14"/>
                <w:szCs w:val="14"/>
              </w:rPr>
              <w:t>(НОВАЯ 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ская от ТК 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3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ная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2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3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4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6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6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5 от Лядовская,1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38:00Z</cp:lastPrinted>
  <dcterms:modified xsi:type="dcterms:W3CDTF">2009-07-02T07:43:00Z</dcterms:modified>
  <cp:revision>5</cp:revision>
  <dc:subject>Birthday </dc:subject>
  <dc:title>Are You suprised ?</dc:title>
</cp:coreProperties>
</file>