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2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, техническое и аварийное обслуживание бесхозяйных теплов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Дзерж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3971,22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 933 395,5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/>
      </w:pPr>
      <w:r>
        <w:rPr>
          <w:sz w:val="24"/>
          <w:szCs w:val="24"/>
        </w:rPr>
        <w:t>2.1.  Выполнение работ по текущему ремонту бесхозяйных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бесхозяйных теплов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Устранение аварийных ситуаций на бесхозяйных тепловых сетях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08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не менее 1 года с момента приемки объект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бесхозяйных тепловых сетей в Дзержинском районе</w:t>
      </w:r>
    </w:p>
    <w:tbl>
      <w:tblPr>
        <w:tblW w:w="105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"/>
        <w:gridCol w:w="289"/>
        <w:gridCol w:w="142"/>
        <w:gridCol w:w="582"/>
        <w:gridCol w:w="407"/>
        <w:gridCol w:w="1254"/>
        <w:gridCol w:w="1228"/>
        <w:gridCol w:w="598"/>
        <w:gridCol w:w="62"/>
        <w:gridCol w:w="356"/>
        <w:gridCol w:w="780"/>
        <w:gridCol w:w="269"/>
        <w:gridCol w:w="846"/>
        <w:gridCol w:w="962"/>
        <w:gridCol w:w="748"/>
        <w:gridCol w:w="1409"/>
        <w:gridCol w:w="124"/>
      </w:tblGrid>
      <w:tr>
        <w:trPr>
          <w:trHeight w:val="630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ИНА, пм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а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мунистическая, 70 от ж/д Коммунистическая,7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мунистическая, 72 от ТП"ЖСДР"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мунистическая, 76 от ТК 579-2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мунистическая, 78 от ТП д/сада №268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мунистическая, 82 от см.колодца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мунистическая,103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т ТК 583 до ЦТП-46 Коммунистическая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219=114,4 159=68,0 133=92,0 108=23,0 89=39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89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ммунистическая, 84 от задвижек Хохрякова,2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охрякова,25 ТК-579-29 до ТК 579-3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т ТК 587-17 до "ЖСДР"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олмачева,32 от ТК-579 (бойлер Толмачева,32)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=99,9 100=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9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олмачева,32 от ТП "ЖСДР"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мачева,32 НТП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нина,71 от см.колодца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нина,75 от см.колодца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нина,79 от ТК 579-2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8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нина,83 от ТК 579-3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8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94,96 от ТК 579-1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сх№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=37,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98 от Ленина,9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сх№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20,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100 от ЦТП ч/з ТК 599-13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25=67,97 2д100=3,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жду Ленина,100 и 10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сх№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23,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17 от ТК-58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52 от ТК 587-2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55 от ТК 587-1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57 от ТК 587-17-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59 от ТК 587-2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61 от ТК 587-2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71 (новая заявка)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сх №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71 от ТК 587-2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177 от ТК 587-2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Я.Коласа, 6 от ТК 587-17-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Я.Коласа,10 от ж/д по Я.Коласа,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 5 от ТК 587-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рисанова,15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рисанова,17 от ЦТП-3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рисанова,19(ЦТП) от ТК 583-1а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2,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 3 от ТК 587-17-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13 от ТК 587-17-2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33 от ТК 579-17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т ТК до 57-0-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39 от ТК 579-1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ольшевистская,216 от ж/д Кирова,23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Большевистская,214 от ТК 579-5-2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ольшевистская,220 от ТК 579-1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131 от ТК-1 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91.22.09.2008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51 от ТК 58-0-4/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53а от ТК 58-0-5/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54 от задв. узла упр. ж/д Плеханова,5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55 от ТК 58-0-0-4/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55а от см.колодца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еханова,56 от см.колодца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люхера,7а от ТК 57-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89=129,9 2д32=2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9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.Космонавтов,72 от ТК 0-1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Ш.Космонавтов,84а от ТК 57-6 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.Космонавтов,82а от ж/д Голева,1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олева,19 от ТК 0-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.Космонавтов,49 от ТК 184-2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.Космонавтов,51 от ж/д Ш.Космонавтов,4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.Космонавтов,53 от ТК 184-18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.Космонавтов,55 от ТК 184-1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ИНА, п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а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ильвенская,13 от ТК 109-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7х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ильвенская,15 от ТК 109-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,4х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орняков,3,5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орняков,7 от ЦТП-2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орняков,8 от ж/д Связистов,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водская,1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водская,12 ТК 184-1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исловодская,13 от ТК 184-10-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вчинникова,16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вчинникова,29 от ж/д Овчинникова,3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вчинникова,31 от ж/д Столбовая,4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вчинникова,33 от ж/д Овчинникова,2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лзунова,4,4а от ТК 184-1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Ползунова,5,5а от врезки 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4 НТП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язистов,18 от ТК-184-2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язистов,20 от ж/д Связистов,18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язистов,18,20 от ТК 184 -28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89=3,5 2д76=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язистов,26 от ТК 184-1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толбовая,45 от ТК 184-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толбовая,47 от ТК 184-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толбовая,49 от ж/д Столбовая,4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толбовая,51 от ж/д Столбовая,4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елюскинцев,3а от ж/д по ул.Столбовая,5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4а от ТК 184-10-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елюскинцев, 8а от врезки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елюскинцев,13 от ж/д Челюскинцев,1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елюскинцев,15 от ж/д Челюскинцев,1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0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елюскинцев,17 от ж/д Челюскинцев,1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7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елюскинцев,19 от ж/д Челюскинцев,2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9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ильчакова,15 от ТК 110-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ильчакова,17 от ЦТП-27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ильчакова,10 от ЦТП-4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ильчакова,14 от ТК 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ильчакова,12,16 от ТК 5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ильчакова,18 от ТК 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6 155 15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От ТК 5 до ж/д Челюскинцев,10,11,11а, Ползунова,3б, Овчинникова,13б, Таврическая,18,20,22 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31 транзит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33 НТП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ДКЖ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24 от ТК51-13 до ТК51-13-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го Января,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Желябова от ж/д15 до ж/д1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фонина,12(пол-ка) от жд Куфонина,1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9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арковый, 5 от ЦТП 39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арковый,20/3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лопропиточная,4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7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лопропиточная,4а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/ 2Д-7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нинцев,1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апанинцев,14 от ТК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зальная,78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кзальная,80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Дзержинского,12а,14 от ж/д Дзержинского,1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.Каменского,17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.Каменского,36 от ТК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длесная, 7/4 от ж/д пр.Парковый,10/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длесная, 9/2а/макар.цех/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длесная, 9/4 от ТК 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длесная,10/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длесная,19 от см.колодца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длесная,21 от котельной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23/3 от ТК 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ох сх №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длесная,23/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ИНА, п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а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аречная,16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етлужская,6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етлужская,62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етлужская,6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6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рох сх №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етлужская,68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етлужская,7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,44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Докучаева,48 от ЦТП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75,7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стычева,3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чегаров,71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ая,133 от ТК-4 до стены ж/д ТСЖ"Хабаровская,133"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етлужская,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плосеть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,00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09T08:41:00Z</cp:lastPrinted>
  <dcterms:modified xsi:type="dcterms:W3CDTF">2009-07-02T07:43:00Z</dcterms:modified>
  <cp:revision>5</cp:revision>
  <dc:subject>Birthday </dc:subject>
  <dc:title>Are You suprised ?</dc:title>
</cp:coreProperties>
</file>