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3</w:t>
      </w:r>
    </w:p>
    <w:p>
      <w:pPr>
        <w:pStyle w:val="Normal"/>
        <w:jc w:val="right"/>
        <w:rPr/>
      </w:pPr>
      <w:r>
        <w:rPr/>
        <w:t>к документации об аукцион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по лоту №7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текущий ремонт, техническое и аварийное обслуживание бесхозяйных тепловых сетей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Перечень инженерных сетей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место нахождения – Орджоникидзевский район, г. Пермь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наименование основного средства – см. таблицу 1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вид прокладки – см. таблицу 1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) характеристика сетей – см. таблицу 1;     </w:t>
      </w:r>
    </w:p>
    <w:p>
      <w:pPr>
        <w:pStyle w:val="Normal"/>
        <w:rPr/>
      </w:pPr>
      <w:r>
        <w:rPr>
          <w:sz w:val="24"/>
          <w:szCs w:val="24"/>
        </w:rPr>
        <w:t>д) общая длина сетей 6729,00 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) стоимость  работ 1 581 584,16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20"/>
          <w:tab w:val="left" w:pos="567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Технические характеристики работ:          </w:t>
      </w:r>
    </w:p>
    <w:p>
      <w:pPr>
        <w:pStyle w:val="Normal"/>
        <w:rPr/>
      </w:pPr>
      <w:r>
        <w:rPr>
          <w:sz w:val="24"/>
          <w:szCs w:val="24"/>
        </w:rPr>
        <w:t>2.1.  Выполнение работ по текущему ремонту бесхозяйных тепловых сете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налы, камеры, павильоны и опоры</w:t>
      </w:r>
    </w:p>
    <w:p>
      <w:pPr>
        <w:pStyle w:val="Normal"/>
        <w:tabs>
          <w:tab w:val="clear" w:pos="720"/>
          <w:tab w:val="left" w:pos="9072" w:leader="none"/>
          <w:tab w:val="left" w:pos="9356" w:leader="none"/>
        </w:tabs>
        <w:ind w:right="4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Устранение отдельных неплотностей в стенах проходных каналов и  камер, заделк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тдельно выпадающих кирпичей.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Смена отдельных ходовых ско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Ремонт лестниц, площадок и ограждений с подваркой металлоконструкц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Восстановление окраски металлоконструкц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Очистка ершом дренажных трубопроводов от отложений и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Восстановление и заделка разрушенных лю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рубопроводы, арматура и оборудование сетей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Смена отдельных участков труб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</w:t>
      </w:r>
      <w:r>
        <w:rPr>
          <w:sz w:val="24"/>
          <w:szCs w:val="24"/>
        </w:rPr>
        <w:t>Сварка или подварка отдельных стыков труб.</w:t>
      </w:r>
    </w:p>
    <w:p>
      <w:pPr>
        <w:pStyle w:val="Normal"/>
        <w:tabs>
          <w:tab w:val="clear" w:pos="720"/>
          <w:tab w:val="left" w:pos="9072" w:leader="none"/>
          <w:tab w:val="left" w:pos="9498" w:leader="none"/>
        </w:tabs>
        <w:jc w:val="both"/>
        <w:rPr>
          <w:sz w:val="24"/>
          <w:szCs w:val="24"/>
        </w:rPr>
      </w:pPr>
      <w:r>
        <w:rPr/>
        <w:t xml:space="preserve">       </w:t>
      </w:r>
      <w:r>
        <w:rPr/>
        <w:t xml:space="preserve">- </w:t>
      </w:r>
      <w:r>
        <w:rPr>
          <w:sz w:val="24"/>
          <w:szCs w:val="24"/>
        </w:rPr>
        <w:t>Частичный   ремонт   тепловой   изоляции   (до  5%  общей   длины   трубопроводов)   с</w:t>
      </w:r>
    </w:p>
    <w:p>
      <w:pPr>
        <w:pStyle w:val="Normal"/>
        <w:tabs>
          <w:tab w:val="clear" w:pos="720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осстановлением </w:t>
      </w:r>
      <w:r>
        <w:rPr/>
        <w:t xml:space="preserve"> </w:t>
      </w:r>
      <w:r>
        <w:rPr>
          <w:sz w:val="24"/>
          <w:szCs w:val="24"/>
        </w:rPr>
        <w:t>антикоррозионных покрытий и окраски.</w:t>
      </w:r>
      <w:r>
        <w:rPr/>
        <w:t xml:space="preserve">        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</w:t>
      </w:r>
      <w:r>
        <w:rPr>
          <w:sz w:val="24"/>
          <w:szCs w:val="24"/>
        </w:rPr>
        <w:t xml:space="preserve">Вскрытие и ревизия запорной, дренажной, воздухоспускной и регулирующей    арматуры      (задвижек,    вентилей,    регулирующих,    обратных,    предохранительных    и  редукционных клапанов),  ремонт </w:t>
      </w:r>
      <w:r>
        <w:rPr/>
        <w:t xml:space="preserve"> </w:t>
      </w:r>
      <w:r>
        <w:rPr>
          <w:sz w:val="24"/>
          <w:szCs w:val="24"/>
        </w:rPr>
        <w:t>этой</w:t>
      </w:r>
      <w:r>
        <w:rPr/>
        <w:t xml:space="preserve">  </w:t>
      </w:r>
      <w:r>
        <w:rPr>
          <w:sz w:val="24"/>
          <w:szCs w:val="24"/>
        </w:rPr>
        <w:t>арматуры со сменой отдельных деталей; притирка дисков или золотников;  набивка    или   смена  сальниковых   уплотнителей;  смена  прокладок   и подтяжка болтов сальниковых фланцевых соедин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записи заносятся в журнал производства работ.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2.2. Выполнение работ по техническому  обслуживанию бесхозяйных тепловых сет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Производить  гидравлическое  испытание  тепловых  сетей в соответствии с графиком</w:t>
      </w:r>
    </w:p>
    <w:p>
      <w:pPr>
        <w:pStyle w:val="Normal"/>
        <w:jc w:val="both"/>
        <w:rPr/>
      </w:pPr>
      <w:r>
        <w:rPr>
          <w:sz w:val="24"/>
          <w:szCs w:val="24"/>
        </w:rPr>
        <w:t>подготовки к отопительному сезону 2009-2010 гг. и   выполнить  пробный  пуск  с   ликвидацией обнаруженных при этом наруш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оддержка чистоты в камерах и колодц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Своевременно удалять воздух из теплопроводов через воздушники, не                                                   допускать присоса воздуха в тепловой сети, поддерживать постоянно необходимое избыточное давление во всех точках сет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се записи заносятся в журнал производства работ.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3. Устранение аварийных ситуаций на бесхозяйных тепловых сетях.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3. Сроки выполнения работ: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о текущему ремонту, техническому и аварийному обслуживанию инженерных сетей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чало:         со дня подписания муниципального контракта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кончание:   31.12.2009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идравлическое испытание тепловых сет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начало:         в соответствии с графиком подготовки тепловых сетей к отопительному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сезону 2009-2010 г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кончание:   31.08.2009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4. Требования к качеству и  результатам работ:</w:t>
      </w:r>
      <w:r>
        <w:rPr>
          <w:sz w:val="24"/>
          <w:szCs w:val="24"/>
        </w:rPr>
        <w:t xml:space="preserve">          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ри     производстве   работ    по   текущему     ремонту, техническому и аварийному обслуживанию инженерных сетей соблюдать требования нормативных правовых  актов    РФ   и   нормативных   технических    документов:  МДС 13-18.2000 «Рекомендации по подготовке жилищного фонда к зиме»; МДК 4-02.2001 «Типовая инструкция по технической эксплуатации тепловых сетей систем коммунального теплоснабжения»; МДК 3-02.2001 «Правила технической эксплуатации систем и сооружений коммунального водоснабжения и канализации»;                СНиП 3.02.01-87 «Земляные сооружения, основания и фундаменты»; СНиП 3.05.03-85 «Тепловые сети»; СНиП 2.03.11-85 «Защита строительных конструкций от коррозии»; СНиП  41-03-2003 «Тепловая изоляция оборудования и трубопроводов»; СНиП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-10-75  «Благоустройство территорий»; СНиП 3.01.04-87 «Приемка в эксплуатацию законченных строительством объектов»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5. Требования к сроку предоставления гарантий качества работ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идравлическое испытание -  до окончания отопительного сезона;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екущий ремонт – не менее 1 года с момента приемки объектов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техническому заданию</w:t>
      </w:r>
    </w:p>
    <w:p>
      <w:pPr>
        <w:pStyle w:val="Normal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бесхозяйных тепловых сетей в Орджоникидзевском районе</w:t>
      </w:r>
    </w:p>
    <w:tbl>
      <w:tblPr>
        <w:tblW w:w="94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26"/>
        <w:gridCol w:w="848"/>
        <w:gridCol w:w="2741"/>
        <w:gridCol w:w="1414"/>
        <w:gridCol w:w="846"/>
        <w:gridCol w:w="720"/>
        <w:gridCol w:w="863"/>
        <w:gridCol w:w="1170"/>
      </w:tblGrid>
      <w:tr>
        <w:trPr>
          <w:trHeight w:val="61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п/п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йон</w:t>
            </w:r>
          </w:p>
        </w:tc>
        <w:tc>
          <w:tcPr>
            <w:tcW w:w="2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С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ИМЕНОВАНИЕ СЕТИ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ип проклад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у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ИНА, пм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мечание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Гайва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й Дубровский, 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Гайва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й Дубровский, 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Гайва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й Дубровский,1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Гайва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наульская,9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Гайва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ьямса,69 (ввод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1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Гайва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емячий лог,1 внутриквартал.сеть от ЦТП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8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Гайва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кутинская,80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8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Гайва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кутинская,8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8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Гайва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кутинская,8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1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Гайва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йвинская,6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 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Гайва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йвинская,60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 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Гайва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йвинская,6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 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Гайва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йвинская,62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 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Гайва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ельщиков,1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 15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Гайва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ельщиков,1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 2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Гайва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ельщиков,8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3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Гайва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ельщиков,9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 1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Гайва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ельщиков,9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 1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Гайва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бышева,10 (ввод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1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Гайва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бышева,4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1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Гайва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бышева,5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1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Гайва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бышева,7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Гайва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бышева,76/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 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Гайва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бышева,76/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 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Гайва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бышева,76/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 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7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Гайва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бышева,76/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 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Гайва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бышева,80/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 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Гайва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бышева,80/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 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Гайва</w:t>
            </w:r>
          </w:p>
        </w:tc>
        <w:tc>
          <w:tcPr>
            <w:tcW w:w="2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бышева,86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 10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Гайва</w:t>
            </w:r>
          </w:p>
        </w:tc>
        <w:tc>
          <w:tcPr>
            <w:tcW w:w="2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говского,136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 159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Гайва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говского,140 (было Лугов.138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 15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Гайва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итопольская,2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 8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Гайва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итопольская,2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8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Гайва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итопольская,2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8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Гайва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арева,1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8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Гайва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арева,2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 8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Гайва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арева,3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 8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Гайва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арева,4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Гайва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арева,4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Гайва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пина,2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 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Гайва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пина,2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 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Гайва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пина,2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 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Гайва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пина,2б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 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Гайва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пина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 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Гайва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пина,7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15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Гайва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бухина,1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8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Гайва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аульская,2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 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Гайва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аульская,22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Гайва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аульская,2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 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Гайва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аульская,24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 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Гайва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аульская,2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8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Гайва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аульская,2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Гайва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аульская,3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Гайва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аульская,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Гайва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аульская,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п/п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йон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С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ИМЕНОВАНИЕ СЕТИ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ип проклад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у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ИНА, пм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мечание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Заозерье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оремонтая,21(больн) от ТК-34 по ул.Радистов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К.Дачи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атора,2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1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К.Дачи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давская,1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 1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К.Дачи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давская,1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 1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К.Дачи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давская,1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 1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К.Дачи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давская, 4/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 1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К.Дачи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давская, 4/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 1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К.Дачи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давская, 4/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 1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К.Дачи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давская, 4/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 1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К.Дачи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давская, 4/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 1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К.Дачи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давская, 6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 1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К.Дачи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давская, 6б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 1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К.Дачи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давская, 6в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1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К.Дачи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сурийская,1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 1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К.Дачи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сурийская,1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 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К.Дачи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сурийская,19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 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К.Дачи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яховского,53/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 1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К.Дачи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яховского,53/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 1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К.Дачи</w:t>
            </w:r>
          </w:p>
        </w:tc>
        <w:tc>
          <w:tcPr>
            <w:tcW w:w="2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яховского,53/3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 15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К.Дачи</w:t>
            </w:r>
          </w:p>
        </w:tc>
        <w:tc>
          <w:tcPr>
            <w:tcW w:w="2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яховского,55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 15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К.Дачи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яховского,8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 1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К.Дачи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яховского,9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 1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К.Дачи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яховского,9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 1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Левш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истическая,28 (т/трасса на ж/д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Левш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мская,4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1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Молод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еева,39 (ввод на ж/д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 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Молод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еева,53 транзит по дом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 8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Молод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еева,5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 8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де это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Молод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онная,21 (ввод на ж/д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 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Молод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юкайская,3 (ввод на ж/д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 3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Молод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юкайская,5 (ввод на ж/д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 3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Молод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юкайская,7 (ввод на ж/д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 3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Молод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юкайская,9 (ввод на ж/д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 3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Молод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якова,11 (ввод на ж/д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 8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Молод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якова,13 (ввод на ж/д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 8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Молод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якова,15 (ввод на ж/д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 7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Молод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якова, 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 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Молод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якова,7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 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Молод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якова,7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 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Молод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нита,1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Молод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нита,15 транзит по дом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Молод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врова,14/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 1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Молод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врова,14/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8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Молод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врова,14/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 1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Молод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врова,14/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 1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Молод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врова,16/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 1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Молод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врова,16/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 1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Молод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врова,16/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 1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Молод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врова,18/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 1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Молод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врова,18/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 1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Молод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врова,18/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 1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Молод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врова,18/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 1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Молод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врова,18/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 1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Молод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афимовича,12 (ввод на ж/д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 7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п/п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йон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С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ИМЕНОВАНИЕ СЕТИ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ип проклад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у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ИНА, пм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мечание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ПДСК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зерская, 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8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ПДСК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зерская, 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8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ПДСК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зерская, 6(гараж) от зд.мастер.МОУ СОШ №4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ПДСК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зерская, 6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8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ПДСК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зерская, 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8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ПДСК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ькина, 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1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ПДСК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ькина, 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1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ПДСК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ькина,1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1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ПДСК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ькина,1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1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ПДСК</w:t>
            </w:r>
          </w:p>
        </w:tc>
        <w:tc>
          <w:tcPr>
            <w:tcW w:w="2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остроительная, 4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10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ПДСК</w:t>
            </w:r>
          </w:p>
        </w:tc>
        <w:tc>
          <w:tcPr>
            <w:tcW w:w="2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остроительная, 6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10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ПДСК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сочная,9,11,15,17,19 т/трасса по улиц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ПДСК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рбакова,45 от ТК-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1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ПДСК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рбакова,47 от ж/д  Щербакова,4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1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уководитель сектора                                                    Г.В.Малыгин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капитального и текущего ремонта</w:t>
      </w:r>
    </w:p>
    <w:sectPr>
      <w:type w:val="nextPage"/>
      <w:pgSz w:w="11906" w:h="16838"/>
      <w:pgMar w:left="1134" w:right="991" w:gutter="0" w:header="0" w:top="56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7:21:00Z</dcterms:created>
  <dc:creator>LSK</dc:creator>
  <dc:description>Shankar's Birthday falls on 25th July.  Don't Forget to wish him</dc:description>
  <cp:keywords>Birthday</cp:keywords>
  <dc:language>en-US</dc:language>
  <cp:lastModifiedBy>Batueva</cp:lastModifiedBy>
  <cp:lastPrinted>2009-06-09T08:40:00Z</cp:lastPrinted>
  <dcterms:modified xsi:type="dcterms:W3CDTF">2009-07-02T07:43:00Z</dcterms:modified>
  <cp:revision>5</cp:revision>
  <dc:subject>Birthday </dc:subject>
  <dc:title>Are You suprised ?</dc:title>
</cp:coreProperties>
</file>