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1</w:t>
      </w:r>
    </w:p>
    <w:p>
      <w:pPr>
        <w:pStyle w:val="Normal"/>
        <w:jc w:val="right"/>
        <w:rPr/>
      </w:pPr>
      <w:r>
        <w:rPr/>
        <w:t>к документации об аукционе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Техническое задание по лоту №5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текущий ремонт, техническое и аварийное обслуживание бесхозяйных инженерных сетей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 Перечень инженерных сетей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) место нахождения – Свердловский район, г. Пермь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) наименование основного средства – см. таблицу 1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вид прокладки – см. таблицу 1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) характеристика сетей – см. таблицу 1;     </w:t>
      </w:r>
    </w:p>
    <w:p>
      <w:pPr>
        <w:pStyle w:val="Normal"/>
        <w:rPr/>
      </w:pPr>
      <w:r>
        <w:rPr>
          <w:sz w:val="24"/>
          <w:szCs w:val="24"/>
        </w:rPr>
        <w:t>д) общая длина сетей 7851,71 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) стоимость  работ 1 845 465,92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tabs>
          <w:tab w:val="clear" w:pos="720"/>
          <w:tab w:val="left" w:pos="567" w:leader="none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Технические характеристики работ:          </w:t>
      </w:r>
    </w:p>
    <w:p>
      <w:pPr>
        <w:pStyle w:val="Normal"/>
        <w:rPr/>
      </w:pPr>
      <w:r>
        <w:rPr>
          <w:sz w:val="24"/>
          <w:szCs w:val="24"/>
        </w:rPr>
        <w:t>2.1.  Выполнение работ по текущему ремонту бесхозяйных тепловых сетей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налы, камеры, павильоны и опоры</w:t>
      </w:r>
    </w:p>
    <w:p>
      <w:pPr>
        <w:pStyle w:val="Normal"/>
        <w:tabs>
          <w:tab w:val="clear" w:pos="720"/>
          <w:tab w:val="left" w:pos="9072" w:leader="none"/>
          <w:tab w:val="left" w:pos="9356" w:leader="none"/>
        </w:tabs>
        <w:ind w:right="42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Устранение отдельных неплотностей в стенах проходных каналов и  камер, заделка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отдельно выпадающих кирпичей.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Смена отдельных ходовых ско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Ремонт лестниц, площадок и ограждений с подваркой металлоконструкци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Восстановление окраски металлоконструкци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Очистка ершом дренажных трубопроводов от отложений ил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Восстановление и заделка разрушенных люк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рубопроводы, арматура и оборудование сетей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Смена отдельных участков труб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 </w:t>
      </w:r>
      <w:r>
        <w:rPr>
          <w:sz w:val="24"/>
          <w:szCs w:val="24"/>
        </w:rPr>
        <w:t>Сварка или подварка отдельных стыков труб.</w:t>
      </w:r>
    </w:p>
    <w:p>
      <w:pPr>
        <w:pStyle w:val="Normal"/>
        <w:tabs>
          <w:tab w:val="clear" w:pos="720"/>
          <w:tab w:val="left" w:pos="9072" w:leader="none"/>
          <w:tab w:val="left" w:pos="9498" w:leader="none"/>
        </w:tabs>
        <w:jc w:val="both"/>
        <w:rPr>
          <w:sz w:val="24"/>
          <w:szCs w:val="24"/>
        </w:rPr>
      </w:pPr>
      <w:r>
        <w:rPr/>
        <w:t xml:space="preserve">       </w:t>
      </w:r>
      <w:r>
        <w:rPr/>
        <w:t xml:space="preserve">- </w:t>
      </w:r>
      <w:r>
        <w:rPr>
          <w:sz w:val="24"/>
          <w:szCs w:val="24"/>
        </w:rPr>
        <w:t>Частичный   ремонт   тепловой   изоляции   (до  5%  общей   длины   трубопроводов)   с</w:t>
      </w:r>
    </w:p>
    <w:p>
      <w:pPr>
        <w:pStyle w:val="Normal"/>
        <w:tabs>
          <w:tab w:val="clear" w:pos="720"/>
          <w:tab w:val="left" w:pos="949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осстановлением </w:t>
      </w:r>
      <w:r>
        <w:rPr/>
        <w:t xml:space="preserve"> </w:t>
      </w:r>
      <w:r>
        <w:rPr>
          <w:sz w:val="24"/>
          <w:szCs w:val="24"/>
        </w:rPr>
        <w:t>антикоррозионных покрытий и окраски.</w:t>
      </w:r>
      <w:r>
        <w:rPr/>
        <w:t xml:space="preserve">                          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- </w:t>
      </w:r>
      <w:r>
        <w:rPr>
          <w:sz w:val="24"/>
          <w:szCs w:val="24"/>
        </w:rPr>
        <w:t xml:space="preserve">Вскрытие и ревизия запорной, дренажной, воздухоспускной и регулирующей    арматуры      (задвижек,    вентилей,    регулирующих,    обратных,    предохранительных    и  редукционных клапанов),  ремонт </w:t>
      </w:r>
      <w:r>
        <w:rPr/>
        <w:t xml:space="preserve"> </w:t>
      </w:r>
      <w:r>
        <w:rPr>
          <w:sz w:val="24"/>
          <w:szCs w:val="24"/>
        </w:rPr>
        <w:t>этой</w:t>
      </w:r>
      <w:r>
        <w:rPr/>
        <w:t xml:space="preserve">  </w:t>
      </w:r>
      <w:r>
        <w:rPr>
          <w:sz w:val="24"/>
          <w:szCs w:val="24"/>
        </w:rPr>
        <w:t>арматуры со сменой отдельных деталей; притирка дисков или золотников;  набивка    или   смена  сальниковых   уплотнителей;  смена  прокладок   и подтяжка болтов сальниковых фланцевых соедин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 записи заносятся в журнал производства работ.           </w:t>
      </w:r>
    </w:p>
    <w:p>
      <w:pPr>
        <w:pStyle w:val="Normal"/>
        <w:jc w:val="both"/>
        <w:rPr/>
      </w:pPr>
      <w:r>
        <w:rPr>
          <w:sz w:val="24"/>
          <w:szCs w:val="24"/>
        </w:rPr>
        <w:t>2.2. Выполнение работ по техническому  обслуживанию бесхозяйных тепловых сете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Производить  гидравлическое  испытание  тепловых  сетей в соответствии с графиком</w:t>
      </w:r>
    </w:p>
    <w:p>
      <w:pPr>
        <w:pStyle w:val="Normal"/>
        <w:jc w:val="both"/>
        <w:rPr/>
      </w:pPr>
      <w:r>
        <w:rPr>
          <w:sz w:val="24"/>
          <w:szCs w:val="24"/>
        </w:rPr>
        <w:t>подготовки к отопительному сезону 2009-2010 гг. и   выполнить  пробный  пуск  с   ликвидацией обнаруженных при этом наруш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Поддержка чистоты в камерах и колодца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-Своевременно удалять воздух из теплопроводов через воздушники, не                                                   допускать присоса воздуха в тепловой сети, поддерживать постоянно необходимое избыточное давление во всех точках сети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се записи заносятся в журнал производства работ.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3. Устранение аварийных ситуаций на бесхозяйных тепловых сетях.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3. Сроки выполнения работ: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по текущему ремонту, техническому и аварийному обслуживанию инженерных сетей 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начало:         со дня подписания муниципального контракта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окончание:   31.12.2009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гидравлическое испытание тепловых сет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начало:         в соответствии с графиком подготовки тепловых сетей к отопительному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 xml:space="preserve">сезону 2009-2010 гг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окончание:   31.08.2009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4. Требования к качеству и  результатам работ:</w:t>
      </w:r>
      <w:r>
        <w:rPr>
          <w:sz w:val="24"/>
          <w:szCs w:val="24"/>
        </w:rPr>
        <w:t xml:space="preserve">           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При     производстве   работ    по   текущему     ремонту, техническому и аварийному обслуживанию инженерных сетей соблюдать требования нормативных правовых  актов    РФ   и   нормативных   технических    документов:  МДС 13-18.2000 «Рекомендации по подготовке жилищного фонда к зиме»; МДК 4-02.2001 «Типовая инструкция по технической эксплуатации тепловых сетей систем коммунального теплоснабжения»; МДК 3-02.2001 «Правила технической эксплуатации систем и сооружений коммунального водоснабжения и канализации»;                СНиП 3.02.01-87 «Земляные сооружения, основания и фундаменты»; СНиП 3.05.03-85 «Тепловые сети»; СНиП 2.03.11-85 «Защита строительных конструкций от коррозии»; СНиП  41-03-2003 «Тепловая изоляция оборудования и трубопроводов»; СНиП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-10-75  «Благоустройство территорий»; СНиП 3.01.04-87 «Приемка в эксплуатацию законченных строительством объектов»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5. Требования к сроку предоставления гарантий качества работ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гидравлическое испытание -  до окончания отопительного сезона;</w:t>
      </w:r>
    </w:p>
    <w:p>
      <w:pPr>
        <w:pStyle w:val="Normal"/>
        <w:ind w:left="567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текущий ремонт – не менее 1 года с момента приемки объектов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к техническому заданию</w:t>
      </w:r>
    </w:p>
    <w:p>
      <w:pPr>
        <w:pStyle w:val="Normal"/>
        <w:ind w:left="56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тепловых сетей в Свердловском районе</w:t>
      </w:r>
    </w:p>
    <w:tbl>
      <w:tblPr>
        <w:tblW w:w="98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05"/>
        <w:gridCol w:w="1102"/>
        <w:gridCol w:w="2388"/>
        <w:gridCol w:w="1414"/>
        <w:gridCol w:w="846"/>
        <w:gridCol w:w="1066"/>
        <w:gridCol w:w="821"/>
        <w:gridCol w:w="1409"/>
      </w:tblGrid>
      <w:tr>
        <w:trPr>
          <w:trHeight w:val="58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№ </w:t>
            </w:r>
            <w:r>
              <w:rPr>
                <w:color w:val="000000"/>
                <w:sz w:val="14"/>
                <w:szCs w:val="14"/>
              </w:rPr>
              <w:t>п/п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йон</w:t>
            </w:r>
          </w:p>
        </w:tc>
        <w:tc>
          <w:tcPr>
            <w:tcW w:w="2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РЕС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АИМЕНОВАНИЕ СЕТИ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ип прокладки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у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ИНА, пм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мечание</w:t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а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</w:t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 Н.Ляды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ра,11(МОУ СОШ№129) от ТК-13 до ТК-3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-1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 Н.Ляды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елезнодорожная,53 (ПЧГКУ 6 ОППС Перм.края) от котельной Железнодорожная,22а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-12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Г.Мыс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. Голый Мыс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Владимирский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оменская, 59 от ЦТП-10(Коломенская,30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, ГВС, ХВС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133=60 д133/89=60  д89=6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Л.Гора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хоз Липовая Гора (Центральная ферма) от ЦТП43(Г.Хасана,147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1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Крохалева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сенняя, 17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сть т/паспорт</w:t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Крохалева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жайская, 2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Крохалева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жайская, 2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Крохалева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тауллина, 1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9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Крохалева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тауллина, 22  от ТК-8 до ТК Лукоянова,1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Крохалева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тауллина, 28а от ТК 10к-13-3(прямые параметры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8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Крохалева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тауллина, 38 внутриквартальная магистраль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Крохалева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сарова, 9/2 от ТК-3 (ЦТП-17Гусарова,9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, ГВС, ХВС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219 д219/108 д15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Крохалева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басская, 36 от ТК 10к-15-4(прямые параметры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, ГВС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89=10 ГВСд89=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Крохалева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йбышева,16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сть т/паспорт</w:t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Крохалева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одыгина, 26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Крохалева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дыгина, 2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Крохалева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дыгина, 4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ВС, ХВС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108/57=8 д108=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Крохалева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коянова ТК 10к-15-4 от ТК 10к-15-3 (прямые параметры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, ГВС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108=83 д108=8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Крохалева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коянова, 29 от ТК 10к-13-1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5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Крохалева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омская до ТК-1 от ТК 763-10 (ЦТП21ул.Муромская,16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С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2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Крохалева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омская от ТК-3 до ТК-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, ГВС, ХВС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219  д133/133  д15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Крохалева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омская от ТК-5 до ТК-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, ГВС, ХВС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159  д133/108  д15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</w:t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Крохалева</w:t>
            </w:r>
          </w:p>
        </w:tc>
        <w:tc>
          <w:tcPr>
            <w:tcW w:w="2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омская от ТК-6 до ТК-7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, ГВС, ХВС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219  д133/108  д133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0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</w:t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Крохалева</w:t>
            </w:r>
          </w:p>
        </w:tc>
        <w:tc>
          <w:tcPr>
            <w:tcW w:w="2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омская, 16а от ТК-1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, ГВС, ХВС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108=20  д89/57=20  д89=2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Крохалева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омская, 16а(аптека) от ТК-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, ГВС, ХВС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108=20  д89/57=20  д89=2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Крохалева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улина, 4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Крохалева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гинская, 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5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Крохалева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гинская,3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1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сть т/паспорт</w:t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Крохалева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гинская,3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3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сть т/паспорт</w:t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Крохалева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гинская,3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3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сть т/паспорт</w:t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Крохалева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гинская,37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Крохалева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гинская,45  ТК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7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сть т/паспорт</w:t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Крохалева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лдатова, 17(а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Крохалева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билисская,  9"а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Крохалева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билисская,  9"б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Крохалева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билисская, 25 от ТК-3 (ЦТП-17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, ГВС, ХВС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159 д159/133 д15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Остров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родовольческая, 3 от ЦТП-3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ВС, ХВС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89/89=25 д108=2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Остров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ровского, 55 от ТК 45-36 (от_ЦТП_11ул.Островского,49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, ГВС, ХВС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159  д159/108  д15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Остров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ровского, 68(пристрой школы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5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7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Остров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ровского, 70 от ТК 609-4-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10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Остров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ровского, 72 от Островского,7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10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,1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Остров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ровского,111 от ТК-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ВС, ХВС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108/108  д10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Остров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ровского,111"а" до ЦТП-8(Островского,111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С, ГВС, ХВС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159=146 д108/57=146 д108=14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Остров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ЦТП-27(Фонтанная,14) до ТК 609-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С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219=90 2д159=2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Остров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е-Крестьянская,  6 - Серединная,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4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сть т/паспорт</w:t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Остров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е-Крестьянская, 1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3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Остров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е-Крестьянская, 2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Остров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е-Крестьянская, 24 от ТК-60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Остров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единная, 2 от жилого дома Серединная,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С ХВС ГВС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Остров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единная, 3 от ТК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Центр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шрутная,19 от ТК 763-58-15 до ЦТП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Центр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Хасана, 1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, ГВС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108=16,5 ГВ2д108=16,5 2д76=34 2д57=1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5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Центр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Хасана,26 (ЦТП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ТП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Центр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инского, 57 от ТК(прямые параметры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С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10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Центр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инского, 59 от Белинского,5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С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10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Центр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инского, 61 от Белинского,5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С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10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Центр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Звезда, 42 от ТК 37а-0-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15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5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Центр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Звезда, 7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8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Центр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Горького, 7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ВС, ХВС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ВСд57 ХВСд5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Центр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лькина, 4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Центр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армейская, 37 от ЦТП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С, ГВС, ХВС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108=33 д108=33 д108=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Центр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армейская, 41а(админ.зд.) от ТК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89=24 2д57=32,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8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Центр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Ямская, 2 от ТК-2 (отЦТП-11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, ГВС, ХВС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108=7,9  д108/89=7,9  д133=7,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Центр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Ямская, 2а (от ЦТП-11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, ГВС, ХВС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108=13,4  д89/48=13,4  д108=13,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Центр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Ямская, 5а (от ЦТП-11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, ГВС, ХВС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89=15,5 д76=15,5 д108=15,5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5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Центр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ЦТП-16(Швецова,46) до ТК37-1 до ТК35-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С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159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4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Центр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ЦТП-3 (Сибирская,63) до ТК-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С, ГВС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159=57м д108=57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Центр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ЦТП-34(Революции,4) до ТК 61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15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Центр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ЦТП-7(Революции,18) до ТК 17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159=37 2д159=1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Центр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Соловьева, 10а(Д/сад) от ТК 1-1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15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3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Центр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ова, 5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8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Центр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ова, 58 от ТК-573-18а-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7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Центр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шкина, 26 (от ЦТП-11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, ГВС, ХВС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108=22 д108=22 д108=2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Центр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волюции, 3(1дом) от ЦТП-28ул.Революции,3/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ВС, ХВС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159/108=32 д159=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Центр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волюции, 3(2дом) от ЦТП-28ул.Революции,3/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, ГВС, ХВС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159=15 д159/89=15 д108=1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Центр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волюции, 3(магазин"Птица") от ЦТП-28 ул.Революции,3/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, ГВС, ХВС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57=9м д57=9м д57=9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Центр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волюции, 12 от ЦТП-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, ГВС, ХВС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159 д159/108 д10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Центр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волюции, 38 от ТК 37-1-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8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Центр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волюции, 56 от ТК-37-13-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68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Центр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дова, 6 от ТК 31-13-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Центр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бирская, 4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7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Центр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бирская, 59 от ТК-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С, ГВС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108=26м д57=26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Центр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бирская, 61 от ТК-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С, ГВС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108=2,7 д57=2,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Центр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бирская, 63а от ТК-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С, ГВС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57=48 д57=4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Центр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мирязева, 1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ВС, ХВС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108/89=24 д108=2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Центр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мирязева, 1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ВС, ХВС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108/89=45 д108=4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Центр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ышевского, 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сть т/паспорт</w:t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7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Центр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ышевского, 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С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10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8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Южный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хашская,24 от ж/дома Братская,2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9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Южный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атская,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9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Южный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атская,8 от ж/дома Братская,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Южный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ахская, 106 теплосеть от транзитной теплотрассы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18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Южный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Казахская, 71 (теплосеть, сети ХГВС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30,54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Южный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Казахская,39 (теплосеть, сети ХГВС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4,09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Южный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хвинская, 1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8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Южный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ганская,114 от Братской,17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6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Южный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лмогорская, 1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8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уководитель сектора                                                    Г.В.Малыгина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капитального и текущего ремонта</w:t>
      </w:r>
    </w:p>
    <w:sectPr>
      <w:type w:val="nextPage"/>
      <w:pgSz w:w="11906" w:h="16838"/>
      <w:pgMar w:left="1134" w:right="991" w:gutter="0" w:header="0" w:top="56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7:12:00Z</dcterms:created>
  <dc:creator>LSK</dc:creator>
  <dc:description>Shankar's Birthday falls on 25th July.  Don't Forget to wish him</dc:description>
  <cp:keywords>Birthday</cp:keywords>
  <dc:language>en-US</dc:language>
  <cp:lastModifiedBy>Batueva</cp:lastModifiedBy>
  <cp:lastPrinted>2009-06-09T08:41:00Z</cp:lastPrinted>
  <dcterms:modified xsi:type="dcterms:W3CDTF">2009-07-02T07:43:00Z</dcterms:modified>
  <cp:revision>5</cp:revision>
  <dc:subject>Birthday </dc:subject>
  <dc:title>Are You suprised ?</dc:title>
</cp:coreProperties>
</file>