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, техническое и аварийное обслуживание бесхозяйных теплов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Киров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17 912,49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4 210 151,65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/>
      </w:pPr>
      <w:r>
        <w:rPr>
          <w:sz w:val="24"/>
          <w:szCs w:val="24"/>
        </w:rPr>
        <w:t>2.1.  Выполнение работ по текущему ремонту бесхозяйных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2. Выполнение работ по техническому  обслуживанию бесхозяйных теплов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Устранение аварийных ситуаций на бесхозяйных тепловых сетях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08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кущий ремонт –  не менее 1 года с момента приемки объекто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техническому заданию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бесхозяйных тепловых сетей в Кировском районе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21"/>
        <w:gridCol w:w="2927"/>
        <w:gridCol w:w="1414"/>
        <w:gridCol w:w="846"/>
        <w:gridCol w:w="857"/>
        <w:gridCol w:w="821"/>
        <w:gridCol w:w="1170"/>
      </w:tblGrid>
      <w:tr>
        <w:trPr>
          <w:trHeight w:val="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/дома Ген.Панфилова, 6/1 до Приход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Панфилова, 4а от ж/д Г.Панфилова,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Панфилова, 4а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Панфилова, 8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Панфилова,13а от ж/д Г.Панфилова,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Панфилова,13а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ен.Панфилова,17а (Воронежская,17а) от ЦТП-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-1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,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17а от ЦТП-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17а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тинская, 7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тинская, 9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20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22 от ж/д Ялтинская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22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деева,7(ДК"Урал") от ТК до узла в эдан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 от ЦТП-29 до ЦТП-3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, 7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, 9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,11/1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перина от ТК-92-2(сущ) до ТК117-64-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перина от ТК-117-64-12 до ТК здания гарнизона; Гальперина от ТК-117-64-12 до Гальперина,12а; от Гальперина,12а до ТК-117-6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270 2д125=160 2д150=85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л.Гальперина до квартала №3002 от ТК 117-62 до ТК 117-7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00=131 2д300=75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орговая, 8 от ТК 102.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 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6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орговая, 8а от т.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 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,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анина,22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 от ТК 117-74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 от ТК 117-74-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14 от ЦТ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городская,3(ж/д) ЖБК-3 от ТК 140-5 до забора Ж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бережная, 7 ввод на ЦТП-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бережная, 7 от ЦТП до ТК 159-0-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ы, 35 транзит под ж/домом Победы,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68а(д/сад) от сети ЗАО"ПС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18(лицей №1) от ТК-117-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Хмельницкого, 23 от ТК-25-0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1,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24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 между домами №25 и №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27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 между домами №29 и №3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32 от Охотников,2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52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54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Хмельницкого, 56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Хмельницкого, 58 от ТК №2 до ТК 109,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.Хмельницкого, 58 от ТК 109,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розаводская,10(Охотников,35)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отников, 12а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отников, 17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отников, 19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градская,  5(4йПятилетки,2) от ТК 192-4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имградская, 4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-Д 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 от поликлин МСЧ№11 до ТК 117-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 от ТК 117-64-1 до ТК 117-9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 7 от ТК у ж/д до общ.туале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22 от ЦТП училища №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27 от ЦТП Автозаводская,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27,27/1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51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14а от ж/д Автозаводская,27,2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14а от ТК-6 Магистральная,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24 от ТК-114-5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26 от ТК у ж/д Автозаводская,4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26 по подвалу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Автозаводская от ТК 117-72 до ТК 117-6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8,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32  от ТК 121-0-5 до ТК 121-0-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10 от ж/д А.Нахимова,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 10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 14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 15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ахимова, 19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А.Нахимова, 28 от А.Нахимова,26 ч/з колоде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-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ежду домами А.Нахимова,26 и М.Рыбалко,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-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 между домами №39 и №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-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М.Рыбалко, 41 от М.Рыбалко,39 ч/з колодец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-100    2Д-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41 от М.Рыбалко,37 ч/з колоде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2 Д-133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47 от ТК 114-11-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2а от ТК-117-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Окт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 от ТК 117-72 до ТК 117-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 4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1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а,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ишкина,29 от ТК 114-11-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35 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37а от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37а 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 между домами №37а и №37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37"б" 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41а 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мская, 66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атова, 6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атова, 8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атова,13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атова,20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94а от ТК 101-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агистральная, 96/2 от т.101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3,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агистральная, 96/4 транзит от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ысольская, 5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сольская, 10/4 от ЦТП-33 ч/з подвал Сысольская,10/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мпольская,14а от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мпольская,14а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мпольская,15 от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мпольская,15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76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80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82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84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86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88 транзит по подв.ж/дом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снят вопрос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89 от ТК-103-5-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,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Рыбалко, 90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92 от ТК-104-0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 93 от ТК-103-9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95а (д/сад№324) от ТК М.Рыбалко,9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3а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5а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.Рыбалко,105в от ТК 101-11-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на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7 до М.Рыбалко,103"б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7б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7в от ЦТ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07в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11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13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117/1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я Каховская, 8а от ТК 8-14-16-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=70 д76=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 до ТК 8-14-16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ЦТ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, 5(ТСЖ)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1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,12 от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3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5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,16 от ТК-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59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Принята в ДИО наПДК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6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7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донская,19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 между домами №21 и №21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олгодонская между домами №24 и №24а(ТСЖ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 5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24 от ТК-4-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53 от ЦТП-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53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.Ушакова,57/2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Ушакова,57/3 от ж/д Волгодонская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Ушакова,57/3 от ТК-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Ушакова,59/2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.Пирожкова,36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кальская, 3/1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кальская, 3/2 по подвалу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19 по подвалу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29 от ТК 2-3 Калинина,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29 вво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30 до Танцорова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30а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, 36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12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14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3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21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цорова,27 от ТК-1-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анцорова,45 (ЖСК-24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Макарова, 2 от ж/д Танцорова,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Адм.Макарова,20/2 (ЖСК-34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етлогорская,18(до узла) от ТК-9 по ул.А.Макаро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3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етлогорская, 3а от лицея №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9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ьская, 18 от ТК-86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ная (баня) от ЦТП-4 по ул.Сокольская,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365 д150=5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ьская, 25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ная, 6(баня"Жара") от ввода на ЦТП Сокольская,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ная, 8 от ТК 9-3-7-9 до ТСЖ"Буксирная,8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Н.Курья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ная,13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01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09T08:37:00Z</cp:lastPrinted>
  <dcterms:modified xsi:type="dcterms:W3CDTF">2009-07-02T07:43:00Z</dcterms:modified>
  <cp:revision>5</cp:revision>
  <dc:subject>Birthday </dc:subject>
  <dc:title>Are You suprised ?</dc:title>
</cp:coreProperties>
</file>