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по лоту №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кущий ремонт, техническое и аварийное обслуживание бесхозяйных тепловых сетей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– Ленинский район,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см. таблицу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д) общая длина сетей 5201,54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тоимость  работ 1 222 569,9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/>
      </w:pPr>
      <w:r>
        <w:rPr>
          <w:sz w:val="24"/>
          <w:szCs w:val="24"/>
        </w:rPr>
        <w:t>2.1.  Выполнение работ по текущему ремонту бесхозяйных теплов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tabs>
          <w:tab w:val="clear" w:pos="720"/>
          <w:tab w:val="left" w:pos="9072" w:leader="none"/>
          <w:tab w:val="left" w:pos="9356" w:leader="none"/>
        </w:tabs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странение отдельных неплотностей в стенах проходных каналов и  камер, заделк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дельно выпадающих кирпичей.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ходовых ско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емонт лестниц, площадок и ограждений с подваркой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окраски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чистка ершом дренажных трубопроводов от отложений и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и заделка разрушенных лю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ы, арматура и оборудование сет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участков т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Сварка или подварка отдельных стыков труб.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jc w:val="both"/>
        <w:rPr>
          <w:sz w:val="24"/>
          <w:szCs w:val="24"/>
        </w:rPr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Частичный   ремонт   тепловой   изоляции   (до  5%  общей   длины   трубопроводов)   с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становлением </w:t>
      </w:r>
      <w:r>
        <w:rPr/>
        <w:t xml:space="preserve"> </w:t>
      </w:r>
      <w:r>
        <w:rPr>
          <w:sz w:val="24"/>
          <w:szCs w:val="24"/>
        </w:rPr>
        <w:t>антикоррозионных покрытий и окраски.</w:t>
      </w: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sz w:val="24"/>
          <w:szCs w:val="24"/>
        </w:rPr>
        <w:t xml:space="preserve">Вскрытие и ревизия запорной, дренажной, воздухоспускной и регулирующей    арматуры      (задвижек,    вентилей,    регулирующих,    обратных,    предохранительных    и  редукционных клапанов),  ремонт </w:t>
      </w:r>
      <w:r>
        <w:rPr/>
        <w:t xml:space="preserve"> </w:t>
      </w:r>
      <w:r>
        <w:rPr>
          <w:sz w:val="24"/>
          <w:szCs w:val="24"/>
        </w:rPr>
        <w:t>этой</w:t>
      </w:r>
      <w:r>
        <w:rPr/>
        <w:t xml:space="preserve">  </w:t>
      </w:r>
      <w:r>
        <w:rPr>
          <w:sz w:val="24"/>
          <w:szCs w:val="24"/>
        </w:rPr>
        <w:t>арматуры со сменой отдельных деталей; притирка дисков или золотников;  набивка    или   смена  сальниковых   уплотнителей;  смена  прокладок   и подтяжка болтов сальниковых фланцевых соеди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.2. Выполнение работ по техническому  обслуживанию бесхозяйных теплов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изводить  гидравлическое  испытание  тепловых  сетей в соответствии с графиком</w:t>
      </w:r>
    </w:p>
    <w:p>
      <w:pPr>
        <w:pStyle w:val="Normal"/>
        <w:jc w:val="both"/>
        <w:rPr/>
      </w:pPr>
      <w:r>
        <w:rPr>
          <w:sz w:val="24"/>
          <w:szCs w:val="24"/>
        </w:rPr>
        <w:t>подготовки к отопительному сезону 2009-2010 гг. и   выполнить  пробный  пуск  с   ликвидацией обнаруженных при этом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ддержка чистоты в камерах и колодц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Своевременно удалять воздух из теплопроводов через воздушники, не                                                   допускать присоса воздуха в тепловой сети, поддерживать постоянно необходимое избыточное давление во всех точках се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 Устранение аварийных ситуаций на бесхозяйных тепловых сетях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текущему ремонту, техническому и аварийному обслуживанию инженерных сетей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идравлическое испытание тепловых с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чало:         в соответствии с графиком подготовки тепловых сетей к отопительном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сезону 2009-2010 г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08.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     производстве   работ    по   текущему     ремонту, техническому и аварийному обслуживанию инженерных сетей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  «Благоустройство территорий»; СНиП 3.01.04-87 «Приемка в эксплуатацию законченных строительством объектов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Требования к сроку предоставления гарантий качества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идравлическое испытание -  до окончания отопительного сезона;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кущий ремонт –  не менее 1 года с момента приемки объектов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техническому заданию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бесхозяйных тепловых сетей в Ленинском районе</w:t>
      </w:r>
    </w:p>
    <w:tbl>
      <w:tblPr>
        <w:tblW w:w="9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888"/>
        <w:gridCol w:w="2949"/>
        <w:gridCol w:w="1414"/>
        <w:gridCol w:w="846"/>
        <w:gridCol w:w="857"/>
        <w:gridCol w:w="787"/>
        <w:gridCol w:w="1409"/>
      </w:tblGrid>
      <w:tr>
        <w:trPr>
          <w:trHeight w:val="6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йон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ЛИНА, пм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Октября,22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ая,25/ 25еОктября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ая,2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оветская,26(ТУ) от ТК-59-16-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д-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рджоникидзе, 7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32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27 от ИТП Пермского Гос.института культур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 от Комсом.пр,10 до ДТЮ "Пермячок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От ТК-65-3-2 двор здания Пермской художеств.галере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евистская, 3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евистская, 8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евистская,13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 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ирова,128 от ЦТП-13 Большевистская,13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15"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/5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15"Б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15"Г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26 через ТК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26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26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27 по у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7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28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28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30 (№23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7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30а от Коммунистическая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30а от т.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30а от т.А через т.В до ж/д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8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9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анова, 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анова,2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анова,26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 38 (медакадеми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 38 от ТК 49-9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 от ТК 49-9-1 до ТК-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К сущ. до ТК 49-9-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8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39 от ТК-49-13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а, 90а,б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32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51,51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219=140  2д89=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а,29, Комсомольс.пр,40 от ж/д Луначарского,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оспект,36 и Луначарского, 6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62б от ТК-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7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7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74а от Большевистская,101 через ТК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74б от Большев,101 и Луначарского,74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1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Горького, 2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78,8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,1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,101,а,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синская, 2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нская, от ул.Кирова до ул.Луначарског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т ЦТП-9 по ул.Куйбышева,9 до здания Орджоникидзе,6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ЛИНА, п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,83 (Лицей №2) от Попова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К-579-2-4 до здания д/с-нач.шк №1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 (ЦНТИ) т/тр от ТК 585-14 до ТК 585-16 от ул.Советская до здания ЦН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2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 18 от здания ЦТП-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 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 2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 20 от ТК до ж/д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 2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3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 5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 58 (общ.мед.акад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а, 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а, 2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а, 2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а, 5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а, 71от Луначарског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чанинова,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а,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3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 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 ПГТУ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ева, 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 К.Долина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т.Блочная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 К.Долина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цов Революции,34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она ОАО ПГЭС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 К.Долина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кетная,4,2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она ОАО ПГЭС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07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6-09T08:37:00Z</cp:lastPrinted>
  <dcterms:modified xsi:type="dcterms:W3CDTF">2009-07-02T07:43:00Z</dcterms:modified>
  <cp:revision>5</cp:revision>
  <dc:subject>Birthday </dc:subject>
  <dc:title>Are You suprised ?</dc:title>
</cp:coreProperties>
</file>