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, техническое и аварийное обслуживание бесхозяй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Индустриальны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1872,8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440 182,91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/>
      </w:pPr>
      <w:r>
        <w:rPr>
          <w:sz w:val="24"/>
          <w:szCs w:val="24"/>
        </w:rPr>
        <w:t>2.1.  Выполнение работ по текущему ремонту бесхозяйных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анение отдельных неплотностей в стенах проходных каналов и  камер, заделк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дельно выпадающих кирпичей.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ходовых ско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онт лестниц, площадок и ограждений с подваркой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окраски металло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чистка ершом дренажных трубопроводов от отложений 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сстановление и заделка разрушенных лю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, арматура и оборудование сет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на отдельных участков т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Сварка или подварка отдельных стыков труб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/>
        <w:t xml:space="preserve">- </w:t>
      </w:r>
      <w:r>
        <w:rPr>
          <w:sz w:val="24"/>
          <w:szCs w:val="24"/>
        </w:rPr>
        <w:t>Частичный   ремонт   тепловой   изоляции   (до  5%  общей   длины   трубопроводов)   с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</w:t>
      </w:r>
      <w:r>
        <w:rPr/>
        <w:t xml:space="preserve"> </w:t>
      </w:r>
      <w:r>
        <w:rPr>
          <w:sz w:val="24"/>
          <w:szCs w:val="24"/>
        </w:rPr>
        <w:t>антикоррозионных покрытий и окраски.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Вскрытие и ревизия запорной, дренажной, воздухоспускной и регулирующей    арматуры      (задвижек,    вентилей,    регулирующих,    обратных,    предохранительных    и  редукционных клапанов),  ремонт </w:t>
      </w:r>
      <w:r>
        <w:rPr/>
        <w:t xml:space="preserve"> </w:t>
      </w:r>
      <w:r>
        <w:rPr>
          <w:sz w:val="24"/>
          <w:szCs w:val="24"/>
        </w:rPr>
        <w:t>этой</w:t>
      </w:r>
      <w:r>
        <w:rPr/>
        <w:t xml:space="preserve">  </w:t>
      </w:r>
      <w:r>
        <w:rPr>
          <w:sz w:val="24"/>
          <w:szCs w:val="24"/>
        </w:rPr>
        <w:t>арматуры со сменой отдельных деталей; притирка дисков или золотников;  набивка    или   смена  сальниковых   уплотнителей;  смена  прокладок   и подтяжка болтов сальниковых фланцев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2. Выполнение работ по техническому  обслуживанию бесхозяйных теплов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Устранение аварийных ситуаций на бесхозяйных тепловых сетях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текущему ремонту,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о:         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сезону 2009-2010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08.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кущий ремонт – не менее 1 года с момента приемки объектов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бесхозяйных тепловых сетей в Индустриальном районе г. Перми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74"/>
        <w:gridCol w:w="2737"/>
        <w:gridCol w:w="1414"/>
        <w:gridCol w:w="846"/>
        <w:gridCol w:w="986"/>
        <w:gridCol w:w="821"/>
        <w:gridCol w:w="1018"/>
      </w:tblGrid>
      <w:tr>
        <w:trPr>
          <w:trHeight w:val="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, пм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ченко,2 от ТК 520-0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шийская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ушкина,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твенская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Толстого,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Толстого,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стов,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стов,18/Л.Толстого,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стов,20/Стахановская,4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хановская,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-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100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занская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. Засулич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истов,3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-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тянников 37,39,41,43,45,47 к ж/дома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57-д1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ников от ж/д №17 до ж/д №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х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онова,10 от ТК 6-9-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АЯ ЗАЯВКА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яева,33 до ТК 472-7-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П"ПГКТ" L=46,9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агорны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дынская,21 от ТК-6,через ТК-7; от ТК-7 до ж/д Чердынская,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=71,52 2Д133=26,9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агорны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едчиков, 34,36 тепловой пункт (частные дом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у 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 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1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1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5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В.Муллы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Казанцевская,1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09T08:36:00Z</cp:lastPrinted>
  <dcterms:modified xsi:type="dcterms:W3CDTF">2009-07-02T07:43:00Z</dcterms:modified>
  <cp:revision>6</cp:revision>
  <dc:subject>Birthday </dc:subject>
  <dc:title>Are You suprised ?</dc:title>
</cp:coreProperties>
</file>