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105» г. Перми, именуемое в дальнейшем “Заказчик”, в лице директора Легошиной Александры Сергеевны, действующей на основании Устава, с одной стороны, и ______________________________________________________________________________________________________________, именуемое в дальнейшем “Поставщик”, в лице _______________________________________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__________.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________________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5 (п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Arial Unicode MS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_________2009г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Arial Unicode MS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вщ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05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07, г. Пермь, ул. Инженерная. 5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/ф 260-23-7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ФК по Пермскому краю (ДФ г. Перми, л/с 02930013896)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ГРКЦ ГУ Банка России по Пермскому краю г. Пермь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6031800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ПП 5906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ГРН 1025901370318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А. С. Легошин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2412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0:00Z</dcterms:created>
  <dc:creator>Директор</dc:creator>
  <dc:description/>
  <cp:keywords/>
  <dc:language>en-US</dc:language>
  <cp:lastModifiedBy>sekretar</cp:lastModifiedBy>
  <cp:lastPrinted>2009-06-22T12:29:00Z</cp:lastPrinted>
  <dcterms:modified xsi:type="dcterms:W3CDTF">2009-06-22T06:29:00Z</dcterms:modified>
  <cp:revision>6</cp:revision>
  <dc:subject/>
  <dc:title/>
</cp:coreProperties>
</file>