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07.07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left="0" w:right="0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Изучив направленное Вами Извещение № 1 от 07.07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 </w:t>
      </w:r>
    </w:p>
    <w:p>
      <w:pPr>
        <w:pStyle w:val="Normal"/>
        <w:ind w:left="0" w:right="0" w:firstLine="708"/>
        <w:jc w:val="center"/>
        <w:rPr/>
      </w:pPr>
      <w:r>
        <w:rPr/>
        <w:t>Техническое задание на антибиотики</w:t>
      </w:r>
    </w:p>
    <w:tbl>
      <w:tblPr>
        <w:tblW w:w="101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14"/>
        <w:gridCol w:w="1417"/>
        <w:gridCol w:w="1430"/>
        <w:gridCol w:w="158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епарата, дозировка, фасов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енам, в/в, 500 мг, № 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едлагаемая цена контракта составляет _________________________ рублей и включает в себя  расходы на доставку по адресу г. Пермь, ул. Ким, 2, ГКБ № 4, 2 этаж, пищеблок, страхование, уплату налогов, сборов и других обязательных платежей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        ______________________                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8-08-01T12:21:00Z</cp:lastPrinted>
  <dcterms:modified xsi:type="dcterms:W3CDTF">2009-01-15T10:45:00Z</dcterms:modified>
  <cp:revision>31</cp:revision>
  <dc:subject/>
  <dc:title>Приложение № 2</dc:title>
</cp:coreProperties>
</file>