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1 от 07.07.2009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антибиотиков для МУЗ ГКБ № 4</w:t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tbl>
      <w:tblPr>
        <w:tblW w:w="80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227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енам, в/в 500 мг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Периодичность поставки: разовая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Время поставки: с 09.00 до 15.00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.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3-21T10:01:00Z</cp:lastPrinted>
  <dcterms:modified xsi:type="dcterms:W3CDTF">2009-01-15T10:53:00Z</dcterms:modified>
  <cp:revision>20</cp:revision>
  <dc:subject/>
  <dc:title>Муниципальное управление</dc:title>
</cp:coreProperties>
</file>