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352    от  07.07.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9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09 г. о проведении запроса котировок, мы, нижеподписавшиеся, предлагаем осуществить выполнение работ  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материалы, доставку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доставки товара (выполнения работ, оказания услуг) 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работ,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09-07-06T11:36:00Z</dcterms:modified>
  <cp:revision>12</cp:revision>
  <dc:subject/>
  <dc:title/>
</cp:coreProperties>
</file>