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Объявление от 07.07.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интересованности в проведении конкурса «Организация и проведение новогодних и рождественских культурно-массовых мероприятий в 2009-2010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лоту «Организация и проведение праздничного музыкального свето-пиротехнического шо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итет по культуре администрации города Перми объявляет о своей заинтересованности в проведении конкурса «Организация и проведение новогодних и рождественских культурно-массовых мероприятий в 2009-2010г»  по лоту  «Организация и проведение праздничного музыкального свето-пиротехнического шоу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итет по культуре администрации города Перми принимает предложения  по организации и проведению музыкального свето-пиротехнического шоу  в срок до 17.07.2009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ложения должны состоять из трех разделов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технические характеристики услу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технологические характеристики услу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ачественные характеристики услу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тавленные предложения могут учитываться при составлении технического задания по лоту «Организация и проведение праздничного музыкального свето-пиротехнического шоу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, сроки, период поставки услуг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 </w:t>
      </w:r>
      <w:r>
        <w:rPr/>
        <w:t>место оказания услуги: городская эспланада;</w:t>
      </w:r>
    </w:p>
    <w:p>
      <w:pPr>
        <w:pStyle w:val="Normal"/>
        <w:spacing w:lineRule="auto" w:line="360"/>
        <w:jc w:val="both"/>
        <w:rPr/>
      </w:pPr>
      <w:r>
        <w:rPr/>
        <w:t>-  период оказания услуги</w:t>
      </w:r>
      <w:r>
        <w:rPr>
          <w:color w:val="000000"/>
        </w:rPr>
        <w:t>: с 2.00 до 2.10 час. 1 января 2010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ложения предоставляются в письменной форме до 17.07.2009г по адресу:</w:t>
      </w:r>
    </w:p>
    <w:p>
      <w:pPr>
        <w:pStyle w:val="Normal"/>
        <w:spacing w:lineRule="auto" w:line="360"/>
        <w:jc w:val="both"/>
        <w:rPr/>
      </w:pPr>
      <w:r>
        <w:rPr/>
        <w:t>614000, г. Пермь, ул. Ленина,27,каб№6.</w:t>
      </w:r>
    </w:p>
    <w:p>
      <w:pPr>
        <w:pStyle w:val="Normal"/>
        <w:spacing w:lineRule="auto" w:line="360"/>
        <w:jc w:val="both"/>
        <w:rPr/>
      </w:pPr>
      <w:r>
        <w:rPr/>
        <w:t xml:space="preserve">Контактное лицо: гл.специалист отдела экономики, планирования и анализа - Яковлева Надежда Сергеевна, тел: 2-12-73-92. </w:t>
      </w:r>
      <w:hyperlink r:id="rId2">
        <w:r>
          <w:rPr>
            <w:rStyle w:val="InternetLink"/>
            <w:lang w:val="en-US"/>
          </w:rPr>
          <w:t>kulturazakaz</w:t>
        </w:r>
        <w:r>
          <w:rPr>
            <w:rStyle w:val="InternetLink"/>
          </w:rPr>
          <w:t>2009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культуре</w:t>
      </w:r>
    </w:p>
    <w:p>
      <w:pPr>
        <w:pStyle w:val="Normal"/>
        <w:spacing w:lineRule="auto" w:line="360"/>
        <w:jc w:val="both"/>
        <w:rPr/>
      </w:pPr>
      <w:r>
        <w:rPr/>
        <w:t>администрации города Перми                    ________________________/Л.Н.Федоров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06:00Z</dcterms:created>
  <dc:creator>Rodin</dc:creator>
  <dc:description/>
  <dc:language>en-US</dc:language>
  <cp:lastModifiedBy>Rodin</cp:lastModifiedBy>
  <cp:lastPrinted>2009-07-06T14:57:00Z</cp:lastPrinted>
  <dcterms:modified xsi:type="dcterms:W3CDTF">2009-07-06T08:57:00Z</dcterms:modified>
  <cp:revision>21</cp:revision>
  <dc:subject/>
  <dc:title>Извещение №14 от 22</dc:title>
</cp:coreProperties>
</file>