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щеобразовательное учреждение «Лицей № 2» г.Пер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7.07.2009         № 2                                                                                             г.Перм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котировоч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мещению заказа способом запроса  котиро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 – Белых З.Д., директор лиц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това О.В. –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осова Л.В.  – секретарь лице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стка дн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смотрение и оценка котировочных заявок  на закупку оборудования для кабинета дополнительного образования в МОУ «Лицей № 2» г.Перми. 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 xml:space="preserve">Муниципальное общеобразовательное учреждение «Лицей № 2» г.Пер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стниками размещения заказа, представившими котировочные заявки являют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ОО «Рубикон» (614025, г.Пермь, ул.Героев Хасана, дом. 105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Мелодия» (614000, г.Пермь, ул.Сибирская/Ленина, дом. 17/36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МузОН» (614068, г.Пермь, ул.Ленина, 69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980"/>
        <w:gridCol w:w="180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убик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лод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уз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упка оборудования для кабинета дополнительного образования в МОУ «Лицей №2» г.Перм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, 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00,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00,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90,00 руб.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извещении запроса котировок к закупаемой продукции установлены требования – наличие сертификатов на поставляемое оборудов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по размещению заказа способом запроса  котировок все  котировочные заяв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победителем в проведении запроса котировок ООО «МузОН» как предложившую наименьшую сумму контрак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лучае,  если победитель контракта в течение 10 дней не подписывает муниципальный контракт, то контракт может быть заключен с участником №2 ООО «Мелодия». </w:t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Д.Белых </w:t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В.Кетова </w:t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В.Оносов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в лицее директора лицея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_____________________ З.Д.Белых </w:t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43:00Z</dcterms:created>
  <dc:creator>olv</dc:creator>
  <dc:description/>
  <cp:keywords/>
  <dc:language>en-US</dc:language>
  <cp:lastModifiedBy>olv</cp:lastModifiedBy>
  <cp:lastPrinted>2009-07-07T10:29:00Z</cp:lastPrinted>
  <dcterms:modified xsi:type="dcterms:W3CDTF">2009-07-07T04:43:00Z</dcterms:modified>
  <cp:revision>2</cp:revision>
  <dc:subject/>
  <dc:title>Муниципальное общеобразовательное </dc:title>
</cp:coreProperties>
</file>