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2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 7 июля 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1.2. Члены комиссии: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Коровина Н.И. –заместитель главного врача по лечебной работе,</w:t>
      </w:r>
    </w:p>
    <w:p>
      <w:pPr>
        <w:pStyle w:val="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>Поздеева В.Г.  –главный бухгалтер,</w:t>
      </w:r>
    </w:p>
    <w:p>
      <w:pPr>
        <w:pStyle w:val="3"/>
        <w:ind w:left="3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Фатьянов В.Н. –начальник хоз. отдел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Береснева И.А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Наименование предмета запроса котировок: охранные услуг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извещение  №25 от 29.06.2009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сети Интернет 29.06.2009 г.)</w:t>
      </w:r>
    </w:p>
    <w:p>
      <w:pPr>
        <w:pStyle w:val="Normal"/>
        <w:ind w:left="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3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муниципального контракта: 126400 (сто двадцать шесть тысяч четыреста)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 Источник финансирования  закупки – средства ОМС и средства предпринимательской деятельност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</w:t>
        <w:tab/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>щественными условиями муниципального контракта) является сумма не превышающая  1264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будет производится ежемесячно путем перечисления  денежных средств на р/счет в течение 5 (пяти)банковских дней с момента подписания акта выполненных работ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  До окончания  указанного  в  извещении  о  проведении  запроса  котировок  срока 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«ТрансСибБезопасность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Викинг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А Командор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Марант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 «Сфера МиК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«Ураган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1. Признать котировочные заявки ООО «ЧОП «ТрансСибБезопасность», ООО «ЧОП Викинг», ООО «ОА Командор»,   ООО ЧОП «Маранта», ООО Охранное предприятие Сфера «МиК», ООО Охранное предприятие «Ураган»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kern w:val="2"/>
          <w:sz w:val="22"/>
          <w:szCs w:val="22"/>
        </w:rPr>
        <w:t>10. Наиболее низкая цена котировочной заявки, соответствующей всем требованиям,</w:t>
      </w:r>
      <w:r>
        <w:rPr>
          <w:sz w:val="22"/>
          <w:szCs w:val="22"/>
        </w:rPr>
        <w:t xml:space="preserve">  установленным в извещении о проведении запроса котировок</w:t>
      </w:r>
      <w:r>
        <w:rPr>
          <w:kern w:val="2"/>
          <w:sz w:val="22"/>
          <w:szCs w:val="22"/>
        </w:rPr>
        <w:t xml:space="preserve"> предложена участником</w:t>
      </w:r>
      <w:r>
        <w:rPr>
          <w:sz w:val="22"/>
          <w:szCs w:val="22"/>
        </w:rPr>
        <w:t>: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ООО Охранное предприятие «Ураган»,</w:t>
      </w:r>
      <w:r>
        <w:rPr>
          <w:bCs/>
          <w:sz w:val="22"/>
        </w:rPr>
        <w:t xml:space="preserve"> </w:t>
      </w:r>
      <w:r>
        <w:rPr>
          <w:sz w:val="22"/>
          <w:szCs w:val="22"/>
        </w:rPr>
        <w:t>и составляет 78842 (семьдесят восемь тысяч восемьсот сорок два) рубл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1  признать победителем в проведении запроса котировок ООО Охранное предприятие «Ураган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2.   признать участником размещения заказа, предложившим лучшую цену после цены, предложенной победителем ООО «ЧОП «Викинг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 xml:space="preserve">12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3.  Подписи: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                                                                                                                           Селихина М.Ю. 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TextBodyInden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"/>
        <w:spacing w:lineRule="auto" w:line="360"/>
        <w:ind w:left="72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Поздеева В.Г.    </w:t>
      </w:r>
    </w:p>
    <w:p>
      <w:pPr>
        <w:pStyle w:val="3"/>
        <w:spacing w:lineRule="auto" w:line="360"/>
        <w:ind w:left="72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Маслова Л.П.        </w:t>
      </w:r>
    </w:p>
    <w:p>
      <w:pPr>
        <w:pStyle w:val="3"/>
        <w:spacing w:lineRule="auto" w:line="360"/>
        <w:ind w:left="3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39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лавный врач   </w:t>
        <w:tab/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08:00Z</dcterms:created>
  <dc:creator>с</dc:creator>
  <dc:description/>
  <cp:keywords/>
  <dc:language>en-US</dc:language>
  <cp:lastModifiedBy>1</cp:lastModifiedBy>
  <cp:lastPrinted>2009-07-07T10:53:00Z</cp:lastPrinted>
  <dcterms:modified xsi:type="dcterms:W3CDTF">2009-07-07T04:59:00Z</dcterms:modified>
  <cp:revision>10</cp:revision>
  <dc:subject/>
  <dc:title>ПРОТОКОЛ №6</dc:title>
</cp:coreProperties>
</file>