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И.В. Вась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 ию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И.В. Васьк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6 ию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46К/3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 xml:space="preserve">по открытому конкурсу № 2 на право заключить 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/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46/К от 29.05.2009г. и конкурсную документацию </w:t>
      </w:r>
      <w:r>
        <w:rPr>
          <w:color w:val="000000"/>
          <w:sz w:val="24"/>
          <w:szCs w:val="24"/>
        </w:rPr>
        <w:t>по открытому конкурсу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7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 часов 00 минут 03 августа 2009 года по адресу: г. Пермь, ул. Куйбышева, 33, каб. 304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3 часов 00 минут 03 августа 2009 года. Заявки, представленные после 13 часов 00 минут 03 августа 2009  года, к рассмотрению не принимаются»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zCs w:val="24"/>
        </w:rPr>
        <w:t xml:space="preserve"> </w:t>
      </w:r>
      <w:r>
        <w:rPr>
          <w:sz w:val="24"/>
          <w:szCs w:val="24"/>
        </w:rPr>
        <w:t>Пункт 8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8) Заседание конкурсной комиссии по вскрытию конвертов с конкурсными заявками состоится в 13 часов 00 минут 03 августа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седание конкурсной комиссии по рассмотрению конкурсных заявок состоится 10 августа 2009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седание конкурсной комиссии по подведению итогов конкурса состоится 17 августа 2009 года по адресу: г. Пермь, ул. Сибирская, 15, первый этаж, управление муниципального заказа»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3. п. </w:t>
      </w:r>
      <w:r>
        <w:rPr>
          <w:color w:val="000000"/>
          <w:sz w:val="24"/>
          <w:szCs w:val="24"/>
        </w:rPr>
        <w:t xml:space="preserve">4.1.1. конкурсной документации изложить в следующей редакции: 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«4.1.1. </w:t>
      </w:r>
      <w:r>
        <w:rPr>
          <w:sz w:val="24"/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 часов 00 минут 03 августа 2009  года по адресу: г. Пермь, ул. Куйбышева,33, каб. 304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3 часов 00 минут 03 августа 2009 года. Заявки, представленные после 13 часов 00 минут 03 августа 2009  года, к рассмотрению не принимаются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 абзац 2 п. 4.1.2. «Образец маркировки конверта с конкурсной заявкой»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разец маркировки конверта с конкурсной заявкой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Д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вление развития коммунальной инфраструктуры администрации города Перми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14000 г. Пермь, ул. Куйбышева, д.33,  каб. 3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ЗАЯВКА ПО ЛОТУ № ______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крытый конкурс №2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«Н</w:t>
      </w:r>
      <w:r>
        <w:rPr>
          <w:b/>
          <w:color w:val="000000"/>
          <w:szCs w:val="24"/>
        </w:rPr>
        <w:t xml:space="preserve">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е вскрывать до 13 часов 00 минут «03» августа 2009 год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 п. 4.2.2. конкурсной документации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4.2.2. Представляемые в запечатанных конвертах заявки на участие в конкурсе принимаются со дня, следующего за днем опубликования данного извещения, до 13 часов 00 минут (время местное) «03» августа 2009 года  по адресу: г. Пермь, ул. Куйбышева, 33, каб. 304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. 5.1.1. конкурсной документации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5.1.1. Заседание конкурсной комиссии по вскрытию конвертов с заявками на участие в конкурсе состоится 03.08.2009 года в 13 час 00 мин. местного времени по адресу: 614000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. 6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 xml:space="preserve">«6.1.1. Заседание конкурсной комиссии по рассмотрению заявок на участие в конкурсе состоится 10.08.2009 года.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п.1.5.3 конкурсной документации». 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. 7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>«7.1.1. Заседание конкурсной комиссии по оценке и сопоставлению заявок на участие в конкурсе состоится 17.08.2009 года. Конкурсная комиссия осуществляет оценку и сопоставление заявок на участие в конкурсе в соответствии с критериями, предусмотренными п.7.2. конкурсной документации»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000000"/>
        </w:rPr>
      </w:pPr>
      <w:r>
        <w:rPr>
          <w:color w:val="000000"/>
        </w:rPr>
        <w:tab/>
        <w:t>9. Внести изменение в Техническое задание по лоту № 8 (Приложение № 1 к конкурсной документации) в раздел 5 «Материалы, предоставляемые Заказчиком» (новая редакция Технических заданий по лоту № 8 прилагается)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280" w:before="0" w:after="12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21:00Z</dcterms:created>
  <dc:creator>user</dc:creator>
  <dc:description/>
  <cp:keywords/>
  <dc:language>en-US</dc:language>
  <cp:lastModifiedBy>заказ</cp:lastModifiedBy>
  <cp:lastPrinted>2008-10-23T13:39:00Z</cp:lastPrinted>
  <dcterms:modified xsi:type="dcterms:W3CDTF">2009-07-07T07:19:00Z</dcterms:modified>
  <cp:revision>4</cp:revision>
  <dc:subject/>
  <dc:title/>
</cp:coreProperties>
</file>