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ПРОТОКОЛ № 191А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выполнение работ по обустройству подходов к объектам социальной сферы, капитальному ремонту и обустройству контейнерных площадок Дзержинского района г. Перми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для Муниципального бюджетного учреждения «Благоустройство Дзержинского района»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/>
      </w:pPr>
      <w:r>
        <w:rPr>
          <w:bCs/>
          <w:sz w:val="22"/>
          <w:szCs w:val="22"/>
        </w:rPr>
        <w:t>г. Пермь «07» июля 2009 года</w:t>
        <w:br/>
        <w:t xml:space="preserve">      10 часов 2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на выполнение работ по обустройству подходов к объектам социальной сферы, капитальному ремонту и обустройству контейнерных площадок Дзержинского района г. Перми</w:t>
      </w:r>
    </w:p>
    <w:p>
      <w:pPr>
        <w:pStyle w:val="Normal"/>
        <w:ind w:left="3540" w:firstLine="708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мянцев Павел Ивано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Член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аталья Александро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бюджетное учреждение «Благоустройство Дзержинского района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иректор: Столяров Юрий Евгеньевич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г. Пермь, ул. Рабочая, 1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38-30-3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1 – выполнение работ по обустройству подходов к объектам социальной сферы Дзержинского района г.Перми;</w:t>
      </w:r>
    </w:p>
    <w:p>
      <w:pPr>
        <w:pStyle w:val="Normal"/>
        <w:jc w:val="both"/>
        <w:rPr/>
      </w:pPr>
      <w:r>
        <w:rPr>
          <w:sz w:val="22"/>
          <w:szCs w:val="22"/>
        </w:rPr>
        <w:t>Лот № 2 – выполнение работ по капитальному ремонту и обустройству контейнерных площадок Дзержинского района г.Перм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от № 1 – 4 002 768,00 руб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2 – 1 469 400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иссия рассмотрела в соответствии с требованиями документации об аукционе заявки на участие в аукционе следующих участников размещения заказ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осдорспец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990, г. Пермь, ул. Солдатова, 44-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-ком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42, г.Пермь, ул. Гальперина, 6, офис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 Престиж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7210, Пермский край, с.Карагай, ул.Кирова, 1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ительная компания «Русский проек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7, г. Пермь, ул.Народовольческая, 3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ПЕЦСТРОЙ-БА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65, г.Пермь, ул. Энергетиков, 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рал Инвест Проек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00, г. Пермь, ул.Орджоникидзе, 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-ком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42, г.Пермь, ул. Гальперина, 6, офис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 Престиж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7210, Пермский край, с.Карагай, ул.Кирова, 1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ительная компания «Русский проек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7, г. Пермь, ул.Народовольческая, 3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ПЕЦСТРОЙ-БА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65, г.Пермь, ул. Энергетиков, 5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по лоту № 1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974" w:leader="none"/>
                <w:tab w:val="right" w:pos="594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 xml:space="preserve">Наименование </w:t>
              <w:tab/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>ООО «Росдорспец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ОО «Строительная компания «Русский про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ОО «СПЕЦСТРОЙ-БА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Отказать в допуске к участию в открытом аукционе по лоту № 1</w:t>
      </w:r>
      <w:r>
        <w:rPr/>
        <w:t xml:space="preserve">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Строй-ко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ие требованиям документации об открытом аукционе (не полностью внесена сумма обеспечения заявки на участие в аукционе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Строй Престиж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ие требованиям документации об открытом аукционе (не полностью внесена сумма обеспечения заявки на участие в аукционе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. Допустить к участию в открытом аукционе по лоту № 2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974" w:leader="none"/>
                <w:tab w:val="right" w:pos="594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 xml:space="preserve">Наименование </w:t>
              <w:tab/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ОО «Урал Инвест Про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-ком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 Престиж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ОО «Строительная компания «Русский про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ОО «СПЕЦСТРОЙ-БА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780"/>
      </w:tblGrid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ириллова Ольга Ивановн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мянцев Павел Иванович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Член комисси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рофимов Дмитрий Алексеевич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Мулюкина Наталья Александровн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урмасова Надежда Петров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5:42:00Z</dcterms:created>
  <dc:creator>заказ</dc:creator>
  <dc:description/>
  <cp:keywords/>
  <dc:language>en-US</dc:language>
  <cp:lastModifiedBy>заказ</cp:lastModifiedBy>
  <cp:lastPrinted>2009-07-07T11:01:00Z</cp:lastPrinted>
  <dcterms:modified xsi:type="dcterms:W3CDTF">2009-07-07T05:02:00Z</dcterms:modified>
  <cp:revision>7</cp:revision>
  <dc:subject/>
  <dc:title>ПРОТОКОЛ № 111А/1/1</dc:title>
</cp:coreProperties>
</file>