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</w:rPr>
        <w:t xml:space="preserve">на оказание услуг </w:t>
      </w:r>
      <w:r>
        <w:rPr>
          <w:b/>
          <w:bCs/>
        </w:rPr>
        <w:t xml:space="preserve">по организации и проведению тренировочного процесса в летнем оздоровительном лагере для учащихся </w:t>
      </w:r>
      <w:r>
        <w:rPr>
          <w:b/>
        </w:rPr>
        <w:t>МОУДОД «Детско-юношеская  спортивная школа Олимпийского резерва № 6 по гребле на байдарках и каноэ и гребному слалому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07 июля 2009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Н. М. Набат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Н. Ф. Ситчих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Е. А. Султанов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Извещение № </w:t>
      </w:r>
      <w:r>
        <w:rPr>
          <w:szCs w:val="24"/>
        </w:rPr>
        <w:t>1</w:t>
      </w:r>
      <w:r>
        <w:rPr/>
        <w:t xml:space="preserve"> от 25.06.2009 о проведении запроса котировок размещено на официальном сайте администрации города Перми 25 июня 2009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ОУДОД «Детско-юношеская спортивная школа Олимпийского резерва № 6 по гребле на байдарках и каноэ и гребному слалому» г. Перми. </w:t>
      </w:r>
    </w:p>
    <w:p>
      <w:pPr>
        <w:pStyle w:val="TextBody"/>
        <w:ind w:firstLine="900"/>
        <w:rPr/>
      </w:pPr>
      <w:r>
        <w:rPr/>
        <w:t>Адрес заказчика: 614013, г. Пермь, ул. Борцов Революции 151, лит. В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– оказание услуг </w:t>
      </w:r>
      <w:r>
        <w:rPr>
          <w:bCs/>
          <w:sz w:val="24"/>
          <w:szCs w:val="24"/>
        </w:rPr>
        <w:t xml:space="preserve">по организации и проведению тренировочного процесса в летнем оздоровительном лагере для учащихся  </w:t>
      </w:r>
      <w:r>
        <w:rPr>
          <w:sz w:val="24"/>
          <w:szCs w:val="24"/>
        </w:rPr>
        <w:t xml:space="preserve">МОУДОД «Детско-юношеская  спортивная школа Олимпийского резерва №6 по гребле на байдарках и каноэ и гребному слалому»  г. Перми. </w:t>
      </w:r>
    </w:p>
    <w:p>
      <w:pPr>
        <w:pStyle w:val="TextBody"/>
        <w:ind w:firstLine="851"/>
        <w:rPr/>
      </w:pPr>
      <w:r>
        <w:rPr>
          <w:szCs w:val="24"/>
        </w:rPr>
        <w:t xml:space="preserve">Максимальная цена муниципального контракта – </w:t>
      </w:r>
      <w:r>
        <w:rPr/>
        <w:t>282 000 (Двести восемьдесят две тысячи) рублей</w:t>
      </w:r>
      <w:r>
        <w:rPr>
          <w:szCs w:val="24"/>
        </w:rPr>
        <w:t>.</w:t>
      </w:r>
      <w:r>
        <w:rPr/>
        <w:t xml:space="preserve"> Источники финансирования: бюджет г. Перми – 60%, привлеченные средства - 40%.</w:t>
      </w:r>
    </w:p>
    <w:p>
      <w:pPr>
        <w:pStyle w:val="TextBody"/>
        <w:ind w:firstLine="900"/>
        <w:rPr/>
      </w:pPr>
      <w:r>
        <w:rPr/>
        <w:t>Цена услуг включает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лата услуг производится в течение 20 календарных дней после подписания контракта, путем перечисления денежных средств на расчетный счет исполнител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ОУДОД «Детский оздоровительно-образовательный лагерь «Чайка» г. Пер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Кировоградская, д. 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802529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6.06.2009, 11 час. 3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етский оздоровительно-образовательный лагерь «Спутник» ФКП ППЗ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Гальперина, д. 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80061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6.07.2009, 10 час. 10 мин.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ОУДОД «Детский оздоровительно-образовательный лагерь «Чайка» г. Пер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highlight w:val="yellow"/>
              </w:rPr>
            </w:pPr>
            <w:r>
              <w:rPr/>
              <w:t>282 000</w:t>
            </w:r>
            <w:r>
              <w:rPr>
                <w:szCs w:val="24"/>
              </w:rPr>
              <w:t>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етский оздоровительно-образовательный лагерь «Спутник» ФКП ПП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highlight w:val="yellow"/>
              </w:rPr>
            </w:pPr>
            <w:r>
              <w:rPr/>
              <w:t>294 000</w:t>
            </w:r>
            <w:r>
              <w:rPr>
                <w:szCs w:val="24"/>
              </w:rPr>
              <w:t>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е соответствует (предложенная цена муниципального контракта превышает максимальную цену муниципального контракта)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Единственная заявка, соответствующая требованиям извещения о проведении запроса котировок, подана МОУДОД «Детский оздоровительно-образовательный лагерь «Чайка» г.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>В соответствии со статьёй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МОУДОД «Детский оздоровительно-образовательный лагерь «Чайка» г. Перми. Цена муниципального контракта 282 000</w:t>
      </w:r>
      <w:r>
        <w:rPr>
          <w:szCs w:val="24"/>
        </w:rPr>
        <w:t xml:space="preserve">,00 </w:t>
      </w:r>
      <w:r>
        <w:rPr/>
        <w:t>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 xml:space="preserve">Н. М. Набатова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Н. Ф. Ситчихина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/>
      </w:pPr>
      <w:r>
        <w:rPr/>
        <w:tab/>
      </w:r>
      <w:r>
        <w:rPr>
          <w:szCs w:val="24"/>
        </w:rPr>
        <w:t>Е. А. Султанов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Евгений</cp:lastModifiedBy>
  <cp:lastPrinted>2008-11-11T12:51:00Z</cp:lastPrinted>
  <dcterms:modified xsi:type="dcterms:W3CDTF">2009-07-07T05:02:00Z</dcterms:modified>
  <cp:revision>34</cp:revision>
  <dc:subject/>
  <dc:title>УТВЕРЖДАЮ</dc:title>
</cp:coreProperties>
</file>