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90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/>
      </w:pPr>
      <w:r>
        <w:rPr>
          <w:b/>
        </w:rPr>
        <w:t xml:space="preserve">по текущему ремонту асфальтового покрытия придомовой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асфальтированию дороги возле контейнерной площадки</w:t>
      </w:r>
    </w:p>
    <w:p>
      <w:pPr>
        <w:pStyle w:val="Normal"/>
        <w:jc w:val="center"/>
        <w:rPr/>
      </w:pPr>
      <w:r>
        <w:rPr>
          <w:b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7» июля 2009 года</w:t>
        <w:br/>
        <w:t xml:space="preserve">      11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>выполнение работ по текущему ремонту асфальтового покрытия придомовой территории и асфальтированию дороги возле контейнерной площад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Румянцев Павел Ивано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u w:val="single"/>
        </w:rPr>
        <w:t>Лот № 1</w:t>
      </w:r>
      <w:r>
        <w:rPr/>
        <w:t xml:space="preserve"> – Текущий ремонт асфальтового покрытия придомовой территории по адресу:                          ул. Советской Армии, 25.</w:t>
      </w:r>
    </w:p>
    <w:p>
      <w:pPr>
        <w:pStyle w:val="Normal"/>
        <w:jc w:val="both"/>
        <w:rPr/>
      </w:pPr>
      <w:r>
        <w:rPr>
          <w:u w:val="single"/>
        </w:rPr>
        <w:t>Лот № 2</w:t>
      </w:r>
      <w:r>
        <w:rPr/>
        <w:t xml:space="preserve"> – Текущий ремонт асфальтового покрытия придомовой территории по адресу:                         ул. Советской Армии, 27.</w:t>
      </w:r>
    </w:p>
    <w:p>
      <w:pPr>
        <w:pStyle w:val="Normal"/>
        <w:jc w:val="both"/>
        <w:rPr/>
      </w:pPr>
      <w:r>
        <w:rPr>
          <w:u w:val="single"/>
        </w:rPr>
        <w:t>Лот № 3</w:t>
      </w:r>
      <w:r>
        <w:rPr/>
        <w:t xml:space="preserve"> – Асфальтирование дороги возле контейнерной площадки по адресу: ул. Одоевского, 2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193 440 (сто девяносто три тысячи четыреста сорок) рублей 61 копейка.</w:t>
      </w:r>
    </w:p>
    <w:p>
      <w:pPr>
        <w:pStyle w:val="Normal"/>
        <w:jc w:val="both"/>
        <w:rPr/>
      </w:pPr>
      <w:r>
        <w:rPr/>
        <w:t>Лот № 2 – 238 434 (двести тридцать восемь тысяч четыреста тридцать четыре) рубля 36 копеек.</w:t>
      </w:r>
    </w:p>
    <w:p>
      <w:pPr>
        <w:pStyle w:val="Normal"/>
        <w:jc w:val="both"/>
        <w:rPr/>
      </w:pPr>
      <w:r>
        <w:rPr/>
        <w:t>Лот № 3 – 125 135 (сто двадцать пять тысяч сто тридцать пять) рублей 88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48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вая дорожная  строительная компания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Космонавта Беляева, 29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вая дорожная  строительная компания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Космонавта Беляева, 29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вая дорожная  строительная компания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Космонавта Беляева, 29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1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1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вая дорожная  строительная компа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вая дорожная  строительная компа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3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вая дорожная  строительная компа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     Кириллова О.И.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_________________     Румянцев П.И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Мулюкина Н.А. </w:t>
            </w:r>
          </w:p>
          <w:p>
            <w:pPr>
              <w:pStyle w:val="Normal"/>
              <w:rPr/>
            </w:pPr>
            <w:r>
              <w:rPr/>
              <w:t>_________________     Макарова Т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заказ</cp:lastModifiedBy>
  <cp:lastPrinted>2009-05-18T14:43:00Z</cp:lastPrinted>
  <dcterms:modified xsi:type="dcterms:W3CDTF">2009-07-07T06:09:00Z</dcterms:modified>
  <cp:revision>221</cp:revision>
  <dc:subject/>
  <dc:title>ПРОТОКОЛ № 01/03-07</dc:title>
</cp:coreProperties>
</file>