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И.о.начальника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О.И.Кирил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 МОУ «Лицей № 2»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 З.Д.Бел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 2009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 xml:space="preserve">Изменения № 215А/1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в извещение № 215А от «30» июня 2009 г. и документацию об аукционе о проведении открытого аукциона «На поставку мебели, оборудования для  МОУ «Лицей № 2» г. Пер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МОУ «Лицей № 2» г.Перми извещает  всех заинтересованных лиц </w:t>
      </w:r>
      <w:r>
        <w:rPr>
          <w:rFonts w:eastAsia="Batang;바탕"/>
          <w:sz w:val="24"/>
          <w:szCs w:val="24"/>
        </w:rPr>
        <w:t xml:space="preserve">о внесении изменений в документацию об аукционе: 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еда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редакц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</w:rPr>
              <w:t xml:space="preserve">Заявки на участие в аукционе принимаются с 10:00 ч. до 17:00 ч. </w:t>
            </w:r>
            <w:r>
              <w:rPr>
                <w:b/>
                <w:sz w:val="24"/>
                <w:szCs w:val="24"/>
              </w:rPr>
              <w:t>в рабочие дни</w:t>
            </w:r>
            <w:r>
              <w:rPr>
                <w:sz w:val="24"/>
                <w:szCs w:val="24"/>
              </w:rPr>
              <w:t xml:space="preserve"> с 01 июля 2009 года и до 10 часов 22 июля 2009 года по адресу: г.Пермь, ул. Советская, 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</w:rPr>
              <w:t xml:space="preserve">Заявки на участие в аукционе принимаются с 10:00 ч. до 17:00 ч. </w:t>
            </w:r>
            <w:r>
              <w:rPr>
                <w:b/>
                <w:sz w:val="24"/>
                <w:szCs w:val="24"/>
              </w:rPr>
              <w:t>в рабочие дни</w:t>
            </w:r>
            <w:r>
              <w:rPr>
                <w:sz w:val="24"/>
                <w:szCs w:val="24"/>
              </w:rPr>
              <w:t xml:space="preserve"> с 01 июля 2009 года и до 10 часов 27 июля 2009 года по адресу: г.Пермь, ул. Советская, 9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Порядок и срок отзыва заявок на участие в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– до 10 часов 22 июля 2009 го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Порядок и срок отзыва заявок на участие в аукцио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– до 10 часов 27 июля 2009 год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Место, день и время  начала и порядок рассмотрения заявок на участие в аукцио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начала рассмотрения заявок: г.Пермь, ул. Советская, 9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рассмотрения заявок: 10 часов 22 июля 2009 го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Место, день и время  начала и порядок рассмотрения заявок на участие в аукцио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начала рассмотрения заявок: г.Пермь, ул. Советская, 9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рассмотрения заявок: 10 часов 27 июля 2009 года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№1 по лоту №1 читать в новой редакции (размещено на сайте «Администрация города Перми»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электронном вариант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33:00Z</dcterms:created>
  <dc:creator>Дербенев</dc:creator>
  <dc:description/>
  <cp:keywords/>
  <dc:language>en-US</dc:language>
  <cp:lastModifiedBy>Admin</cp:lastModifiedBy>
  <cp:lastPrinted>2009-07-06T18:27:00Z</cp:lastPrinted>
  <dcterms:modified xsi:type="dcterms:W3CDTF">2009-07-07T09:36:00Z</dcterms:modified>
  <cp:revision>49</cp:revision>
  <dc:subject/>
  <dc:title>СОГЛАСОВАНО</dc:title>
</cp:coreProperties>
</file>