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 Оборудование для медиатеки, кабинетов.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 (цена лота) - 5 337 000,00 руб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4040</wp:posOffset>
                </wp:positionH>
                <wp:positionV relativeFrom="paragraph">
                  <wp:posOffset>635</wp:posOffset>
                </wp:positionV>
                <wp:extent cx="8503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1552"/>
                              <w:gridCol w:w="10206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ый комплекс с экраном обратной проекции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 экрана - жесткий, обратной проекции; размер экрана - 136см х 102см; диагональ - 67” ( 170 см); габариты комплекса (В x Ш x Д) - 220х141х75 см; толщина экрана - 3 мм; скорость отклика &lt;16мс; ресурс касаний в одной точке &gt;60 000 000; коэффициент усиления экрана - &gt;7; равномерность распределения яркости на экране - &gt;97% у границ; угол обзора экрана - &gt;160°; отсутствие горячих пятен на экране во время проекции; разрешение, не менее - 1024 х 768; потребляемая мощность - 300 Вт; диапазон температур - от +5С до +35С. В интерактивном комплексе  встроен короткофокусный видео-проектор: световой поток  30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S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u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разрешение 1024х768;  с переносным ПК, которые соединены с помощью беспроводной системы Wi-Fi или кабеля VGA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ая дос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агональ, дюймов 80; Соотношение сторон 4:3; размер доски ШхД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1845 x 1435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рабочей поверхности, мм 1641 x 1231; разрешение 4096 x 4096; технология - регистрация инфракрасного излучения; соединение с компьютером проводное, USB 1.1; питание от USB; совместимость с ОС Microsoft® Windows® XP with Service Pack 2 or Windows® Vista, Macs with OS 10.3.9 and later; комплектация - Доска, CD c ПО, кабель USB 4.5 м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ектор короткофокусный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начение - портативный; технология DLP; чип / матрица DLP with ColorBoost II and EcoProjection; световой поток, ANSI люмен 2500; контрастность 2000:1; базовое разрешение / формат 1024x768 (XGA), 4:3; поддерживаемые разрешения до 1600x1200 / 1680x1050; параметры объектива F=2.6, f=6.97 мм; фокусировка объектива ручная; Зум цифровой x 2; вертикальная коррекция геометр. искажений, град цифровая +/-40; размер изображения (диагональ), м 1.04 - 7.62; расстояние до экрана, м 0.5 - 3.7; видеостандарты NTSC (3.58/4.43), PAL (B/D/G/H/I/M/N), SECAM (B/D/G/K/K1/L), HDTV (720p, 1080i, 1080p), EDTV (480p, 576p), SDTV (480i, 576i); входные разъемы HDMI (c HDCP), RGB (HD15), S-Video 4-pin mini-DIN, композитный (RCA); аудио Stereo mini jack; USB типа B, RS232; наличие HDMI; выходные разъемы RGB (HD15); аудио miniJack 3.5; интерфейсы управления RS232; управляющие устройства пульт ДУ + кнопки управления на проекторе; звуковая система встроенный громкоговоритель 2 Вт моно; частота горизонтальной развертки, кГц 31.5 - 100; частота вертикальной развертки, Гц 56 - 85; лампа P-VIP 200 Вт; ресурс работы лампы, ч Standart: 3000; Eco Mode: 4000; потребляемая мощность, Вт 275; уровень шума при работе, дБ 32; размеры, мм 269x275x103; вес, кг 3; комплектация: шнур питания, пульт ДУ, кабель для подключения к компьютеру, сумка, руководство пользователя на CD, краткое руководство пользователя, карта безопасности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стенное крепление для широкофокусных проекторов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крепления - настенное; макс. вес нагрузки, кг 15.8; цвет - черный; длина/высота стойки, см 73-127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ифровой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плей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решение дисплея 1366х768; соотношение сторон 16:9; размер экрана  46”; цвета 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i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16.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яркость экрана 7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t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15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t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контраст 1200:1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pu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гна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DM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V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G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up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tandar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; угол обзора  178; температурный сенсо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tern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P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; световой сенсо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ynami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mmin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tro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P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; Д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fr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; кнопки (7кнопок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w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n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ow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um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ow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urc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енсорная панель: прозрачность &gt; 92%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00%; разрешение сенсорной панел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terpolat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09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096; скорость сканирования 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can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минимальный объект касания &gt;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время отклика сенсорной панели &lt;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ресурс &gt;60 000 000 касаний в одну точ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троен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тфор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tel Socket 775 for Intel’s Pentium DualCore/Core2Duo processor, NVIDIA GeForce 7150 chipset; CPU Intel Pentium DualCore E2160 or Core2Duo E4500; RAM DDR-2 1GB(667 Mhz) up to 2 Gb; HDD SATA-2 80GB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ческ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tegrated NVIDIA GeForce 7150 GPU, On Board Graphic Max. Memory Share Up to 512MB(Under OS By Turbo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пции Ethernet Gigabit adapter; Wireless LAN PCI adapter; Wireless keyboard and mouse; USB 2.0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емперату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ксплуатация: 5°C до 35°C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ранение: –20°C до 50°C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лажнос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ксплуатация: 20% до 85%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ранение: 5% до 85%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стенное крепление к цифровому дисплею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енное крепление с возможностью наклона цифрового дисплея. Цвет: черный. Комплект: крепежный элемент, набор болт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силитель-распределитель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ходы 1 аналоговый RGB 0,7В/75Ом; сигналы синхронизации H и V; уровни ТТЛ, HD15F; выходы 2,3 или 4 аналоговый RGB; 0,7В/75Ом; сигналы синхронизации H и V; уровни ТТЛ; HD15F; полоса пропускания, МГц &gt; 400; габариты, мм 120х75х25; вес, кг 0.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7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ый планшет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агональ, дюймов 15; Соотношение сторон 4:3; Размер рабочей поверхности, мм 304.1 x 228.1; Разрешение 1024 x 768; Технология Электромагнитная; Соединение с компьютером Проводное, USB 1.1; Точность позиционирования, мм +/-0.5; Габариты, мм 345x295x41.2; Вес, кг 3.64; Питание 12 VDC; сетевой адаптер; Совместимость с ОС Windows 98/Me/2000/XP/NT4; Комплектация Настольная подставка, стилус, USB кабель, CD с ПО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ая система голосован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еры (ДхШхВ): 104.8x49.2x15.9 мм; комплект – 32 пульта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тодиодный индикатор, отображающий статус питания; батарейки: 2 х ААА; ввод данных посредством 11 клавиш; дальность действия приемника - примерно 80 м; может также использоваться в качестве лазерной указки; каждому пульту присвоен идентификационный номер. Этот номер может назначаться или сбрасываться на исходное значение инструктором в любой момент. Все ответы регистрируются автоматически в течение нескольких секунд. Радиочастотный ресивер. Беспроводной радиочастотный ресивер легко подключается к ПК через USB. Радиочастота 2.4 КГц.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аншет для рис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отношение сторон 4:3; Размер рабочей поверхности, мм 150 x 112; Технология Электромагнитная; Соединение с компьютером USB 2.0 / Bluetooth; Габариты, мм 239x254x30.5; Вес, кг 0.493; Питание 2 аккумуляторные батареи AA (планшет) и батарея AAА (электронное перо); Совместимость с ОС Windows 2000/XP/Vista, Mac OS X10.4; Комплектация - Электронное перо, AAA аккумулятор, 2 AA аккумулятора, зарядное утройство, USB кабель, USB Bluetooth адаптер, CD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окумент-камера    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 камеры Стационарная; Штатив Поворотная стойка, 50 см; Матрица 1/2.5" CMOS, 5М; Разрешение камеры Full HD 1080p (1920x1080); Частота смены кадров 30; Оптика f=6-60 мм, F3.5; Площадь захвата, мм 310x233; Минимальное расстояние до объекта съемки, см менее 1; Фокусировка Автоматическая / Ручная; Экспозиция Авто / Ручная / Мерцание / Ночная съемка; Баланс белого Автоматический / Ручной; Оптический зум 10X; Aver зум 2X и панорамирование; Цифровой зум 8X и панорамирование; Режим "Ночное видение" авто/ручной; Эффекты изображения Ч/б, негатив, заморозка, зеркальное отображение, переворот, разделение экрана, картинка в картинке; Выход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G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V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de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mposit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VGA-вход; Подключение к ПК USB 2.0 / RS-232; Сохранение изображений Флеш-память на 80 кадров, SD-карта; Лампа подсветки Светодиодная; Планшет встроенный (8x10 см); ИК пульт с лазерной указкой; Комплектация - Антибликовая пленка, пульт ДУ, 2 RCA кабеля, S-Видео кабель, USB кабель, VGA кабель, адаптер питания, пылезащитный чехол, руководство пользователя, CD с драйверами и ПО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7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истема Видеоконференц связи (базовый блок, PowerCam, микрофон, пульт ДУ, People  +Content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еостандарты и протоколы - H.261, H.263++, H.264, Режимы People+Content / H.239, H.263 &amp; H.264 Маскирование видео ошибок; Разрешение видео – режим People - 720р, 30 кадр/сек при 1Мб/с–2 Мб/с, 4SIF (704 x 480)/4CIF (704 x 576) на 256 кб/с – 2 Мб/с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35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40)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I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35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88)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SI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17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20)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CI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17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44); Разрешение видео – режим Content - До 720р (7002), Вход: SXGA (1280x1024), XGA (1024 x 768), SVGA (800 x 600), VGA (640 x 480), Выход: XGA (1024x768), SVGA (800x600); Камера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mer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128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C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12х оптическое приближение, Угол обзора по горизонтали 72 град., Диапазон панорамирования +/- 100 град., Диапазон наклона +20/-30 град., Форматы вывода: SMPTE 296M 1280 x 720p, 50/60 кадр/сек, Компонентный выход YPrPb; Аудиостандарты и протоколы - Polycom StereoSurround, Звук в полосе до 22кГц с Polycom Siren 22, Звук в полосе до 14кГц с Polycom Siren 14 , G.722.1 Annex C, Звук в полосе до 7 кГц с G.722, G.722.1, Звук в полосе до 3.4 кГц с G.711, G.728, G.729A, Автоматическая регулировка усиления, Автоматическое шумоподавление, Мгновенное адаптивное эхоподавление, Маскирование аудио ошибок; Другие ITU стандарты - H.221 коммуникации, H.224/H.281 управление удаленной камерой, H.323 Annex Q управление удаленной камерой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225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245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241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331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23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u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trea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H.231 в многоточечных конференциях, H.243 управление председателем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460 обхо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A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irewal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ONDIN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d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; Сеть – Интерфейсы: 2 порта 10/100/1000 auto NIC, разъем RJ45; RJ11 разъем для аналогового телефона, H.323/SIP до 4 Мб/с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320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SD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ua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R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SD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то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ил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, Последовательный (RS449, V.35, RS 530) до 2 Мбит/с, iPriority и восстановление потерянных пакетов (LPR) для QoS, Изменяемый размер пакета MT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 SPID обнаружение и конфигурирование линии; Интерфейс пользователя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thNavigat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ferenc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ema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Сервисы управления каталогами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yste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nagemen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adiManag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0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as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NM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M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CDR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держка API, Поддержка основных языков (17); Защита - Защищенный доступ к web, Telnet, Встроенный AES FIPS 197, H.235V3 и H.233/234, Защищенная паролем идентификация; Дополнительные возможности - People+Сontent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тивирование выхода второго монитора; Электрические характеристики - Питание авто 85-264 VAC, 47-63 Гц, Макс. 189 VA@115В/60Гц, 196 VA@230В/50Гц; Размеры и вес - Базовый блок (Ш/В/Г): 347 мм / 127 мм / 275 мм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Экран настенный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конструкции:  настенный; Тип полотна:  MW; Размер экрана, см:  305x229, формат 4:3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Экран на штативе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конструкции - на штативе; формат стандарт 1:1; размер экрана ВхШ, см 203x203; полотно MW; тип полотна Matte White (к/о=1)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льтимедиа-проектор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решение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G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1024*768), световой поток -  35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S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контрастность -  2200:1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V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G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de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mposit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udi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3,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, 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G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u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udi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u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3,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сумка, 3.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толочная штанга для крепления проектора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. вес нагрузки, кг 408.2, цвет черный, возможность изменения длины/высоты стойки, 61-91с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ниверсальный слайд для крепления проектора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. вес нагрузки, кг 22.6; угол наклона, град. +/-20; поворот, град. 360; вращение, град. +/-10; цвет черны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олик для проектора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. вес оборудования, кг 25 + 25; 2 полки; Размеры полок: 50 х 40 см, 50 х 40 см; Общая высота: 115 см; Вес, кг 11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ифровой блокнот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ШхД 251мм х 336мм; толщина 12мм; вес 635г без батареек, 680г с батарейками; рабочая область 216х279 мм; толщина 14мм, примерно 140 листов бумаги А4; память встроенная 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дополнительная пам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ecu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git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mor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r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A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i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yste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; сменный источник питания 4 батарейки 1.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z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A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ресурс элементов питания около 80часов; питание п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абелю от ПК; подключение к ПК п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О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000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75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ый карандаш для ноутбуков и мониторов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вращает обычный экран компьютера или ноутбука с экраном до 22” в интерактивный планшет с возможностью использования всех функций «мыши». Устройство объединяет в себе функциональные возможности беспроводной компьютерной мыши и цифрового карандаша; предохраняет от повреждений экран благодаря использованию в комплекте мягкого стержня; эмулирует функции правой и левой кнопок компьютерной мыши; легко переводится в «спящий» и активный режимы; двойная функциональность цифрового карандаша – 1) с чернильным стержнем для бумаги (сохранение электронной копии записи, рисунка в компьютере), 2) со специальным мягким стержнем для работы на экране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er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u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unc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возможность перемещения указателя компьютерной мыши не прикасаясь к экрану; подключение чере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бильный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оит из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1 ноутбук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P8400 2.2/2048/VINT/H160 5400/DVD±RW/15W"/WiFi/Mopt/WBE)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ноутбу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-575 2.00/1024/VINT/H80 5400/DVD±RW/15W"/WiFi/Mopt/WHB) / ТД / ПО Admin)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бильная тележка-сей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снащена электрикой, должна удовлетворять следующим требованиям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кас полностью металлический, запираемый на единый зам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ы по ширине не превышают 55 с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я облегчения доступа, все дополнительное оборудование должно размещаться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ьном внутреннем отсеке, который расположен в верхней части тележки.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хранения и транспортировки всего оборудования (16 ноутбуков  и дополнительное оборудование) мобильного класса внутри запертой тележ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ручек для удобства транспортиров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трансформирования в рабочий стол учителя, удовлетворяющий следующим условия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 4 колеса оборудованы тормозным устройством. Высота стола 70-80 см. Полезная площадь стола не менее 1кв. Метра (обеспечивает размищение всего оборудования рабочего места уч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централизованного (один внешний кабель электропитания) подключения к электросети с обеспечением защиты от импульсных помех всех ноутбуков (для зарядки) и всего дополнительного 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ьный закрытый отсек с приборами электропитания (недоступность розеток высокого напряжения 220 Вольт в процессе эксплуатации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чка беспроводного доступ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рфейс  WAN - 10/100Base-T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рфейс LAN - 4 порта 10/100Base-T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дар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-  IEEE 802.11g, 802.11b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проводн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AN  IEEE 802.3 Ethernet/ IEEE 802.3u Fast Ethern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пазо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WLAN - 802.11b: 2,4 ~ 2,483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Г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  802.11g: 2,4 ~ 2,483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Г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передатчика - от 16 dBm до 18  dB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сть передачи данныx - 54/ 48/ 36/ 24/ 18/ 12/ 11/ 9/ 6/ 5.5/ 2/ 1 Мбит/се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ы модуляции - CCK,  OFD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опасность WiFi -  WEP-кодирование с 40/64- или 128-битным ключом; аутентификация 802.1x; шифрование с 128-битным ключом WPA/WPA2 TKIP/AES, фильтрация МАС адресов, выключения широковещания SSID, 2 разных SS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ы WiFi безопасности -  WEP, WPA PSK, WPA2 PSK, WPA1/2 PSK mixed, W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DIUS, WPA2 PSK + RADIUS, WPA1/WPA2  RADIUS mixed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диус действия  - до 122 м. в помещении,до 700 м. на открытой местности  (при использовании режим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ther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XtendedRang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стройка и управление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интерфейс, списки разрешенных адресо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rPr>
                                      <w:rFonts w:cs="Tahoma"/>
                                      <w:b/>
                                      <w:b/>
                                      <w:color w:val="000000"/>
                                      <w:sz w:val="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000000"/>
                                      <w:sz w:val="20"/>
                                      <w:szCs w:val="24"/>
                                    </w:rPr>
                                    <w:t>Р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en-US"/>
                                    </w:rPr>
                                    <w:t>адиосистема 'петличная' с микрофоном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color w:val="000000"/>
                                      <w:sz w:val="2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дача сигнала до 75 метров. Работа передатчика до 8 часов от батареи 9V (в комплекте); 10 выбираемых частот для передачи сигнала; До 4-х одновременно используемых радиосистем; частотный диапазон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0.5%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ypic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+/– 3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evia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n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Динамический диапазон: &gt;1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eight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Температурный диапазон: –18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57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ртативная акустическая система  со встроенным CD-проигры-вателем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громкоговорителя, микшер-усилитель, два микрофона, соединительные кабели. Микшер имеет четыре балансных микрофонных/линейных входа (XLR/jack6.3мм) и две стереопары (jack 6.3мм/RCA), выход на запись и вход магнитофона (RCA). Возможна работа с двумя парами громкоговорителей (приобретаются дополнительно) в стереорежиме или с главной или мониторной линиями. Passport оснащен цифровым ревербератором и системой автоматического регулирования уровней с приоритетом первого микрофонного входа. Размеры: 615x840x300мм. Вес 24кг. Мощность 250Вт. звуковое давление max 120дБ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ртативная акустическая система  со встроенным CD-проигры-вателем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  <w:szCs w:val="20"/>
                                    </w:rPr>
                                    <w:t>Размеры: высота: 18" (46 см). ширина: 24" (60 см). глубина: 10" (25 см); Масса: 14.97 кг; Выходная мощность: 150 Ватт стерео (2 X 75 Ватт), встроенный CD-Player; 4-канальный микшер; Микрофонные каналы 1-2; Стерео канал 3; Канал CD-Player; Цифровой ревербератор; Общий эквалайзер; Стерео выход RCA; 1 микрофон P-51; Два 9 метровых спикерных кабеля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оутбук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/>
                                    </w:rPr>
                                    <w:t>Celeron-M T3000  1.80 GHz, 2048 Mb, 250 Gb (5400 rpm), Intel GMA 4500M Graphics , DVD-RW Super Multi Dual Layer, cam, WiFi 802.11bg, 15.6 (LED) HD Glare (1366*768), Vista Home Basic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истемный блок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рпус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рм-фактор – АТХ; Блок питания мощностью не менее 450W с функцией автоматической регулировки скорости вращения кулера в зависимости от температуры системы; Блок питания должен иметь дополнительный выход для питания монитора; Количество отсеков для внешних 5,25-дюймовых устройств - не менее 4 шт с возможностью как винтового, так и безвинтового крепления данных 5.25” устройста; Количество отсеков для внешних 3,5-дюймовых устройств - не менее 2 шт с возможностью как винтового, так и безвинтового крепления одного 3.5” устройства; Количество отсеков для внутренних 3,5-дюймовых устройств - не менее 5шт.; Отсеки, не менее чем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 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 Наличие отверстия для Kensington Lock; Наличие петли для висячего замка на задней стенке корпуса; Разъемы передней панели – USB, аудио; Шасси – сталь 0,7 мм; Должна быть предусмотрена возможность как винтового, так и безвинтового крепления плат расширения PCI; 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должны использоваться. Цвет – черно-серебристый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атеринская плата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 – фактор mATX; Чипсет - Intel или аналогичный; Совместимость с процессорами – Socket 775. Поддержка процессоров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t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®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™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ua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™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xtrem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™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u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ntiu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®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ntiu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® 4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eler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®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ocessor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cke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G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75; Частота  системной шины – 1333/1066/800 MHz; Поддержка оперативной памяти  до 4Gb DDR II SDRAM (PC2-5300/6400), поддержка двухканального режима работы памяти DDR II 667/800 DIMM; Спецификация IDE – ATA 100 x 1; Спецификация SATA – SATAII x 4 ; Встроенная звуковая карта: 6 каналов; Встроенная сетевая карта - 10/100/1000 Мбит/cек.; Интегрированная видеокарта: До 256 Mb за счет использования оперативной памяти; Порты USB: 4 порта на задней панели материнской платы + два внутренних коннектора для подключения дополнительных 4 портов; Слоты расширения – 1 x PCIe x16, 1 x PCIe x1, 2 x PCI; Порты на задней панели материнской платы: 5.1 channel Audio jacks (3 jacks)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x Parallel port; 1x PS/2 keyboard port; 1x PS/2 mouse port; 1x VGA port; 1x Serial port; 4x USB 2.0 ports; 1x RJ45 LAN por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цессор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разъёма – Socket 775; Частота шины – 800 MHz; Количество ядер – 2; Кэш 2-гоуровня- не менее 1024Kb; Тактовая частота – не менее 2200MHz; Рассеиваемая мощность (TDP) - не более 65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еративная память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DDR II SDRAM PC2-4200; Минимальный объем – 1 модуль 1024M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Жесткий диск (HDD)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ешний интерфейс – SATA II; Частота вращения шпинделя – 7200 об/мин.; Минимальная емкость – 160 Gb; Количество - 1 шт.; Минимальный объем внутреннего кэша – не менее 8M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вод DVD+/-RW; Клавиатура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вет – черный; Количество клавиш – 104 + 13 мультимедийных; Интерфейс – PS/2; Раскладка кириллицы – Windows, цвет отличный от английской раскладки; Дополнительно - выделенная клавиша переключения раскладки клавиатуры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ышь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– оптическая, 800dpi; Цвет – черный; Интерфейс – USB; Органы управления – не менее 2-х стандартных клавиш и 1 колесо прокрутки; В комплекте должен идти коврик для мыш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S Windows Vista Starter Edition DOEM; WinVistaBsnss RUS Upgrd OLP NL Acdmc; Microsoft® Windows® Vista Business 32-bit Russian Disk Kit Microsoft Volume License CD MLF;  Kaspersky WorkSpace Security Russian Edition Workstation 1 year Base License (/KWS)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пьютер для преподавател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Корпус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-фактор – АТХ; Блок питания мощностью не менее 500W с функцией автоматической регулировки скорости вращения кулера в зависимости от температуры системы; Блок питания должен иметь дополнительный выход для питания монитора; Количество отсеков для внешних 5,25-дюймовых устройств - не менее 4 шт с возможностью как винтового, так и безвинтового крепления данных 5.25” устройства; Количество отсеков для внешних 3,5-дюймовых устройств - не менее 2 шт с возможностью как винтового, так и безвинтового крепления одного 3.5” устройства; Количество отсеков для внутренних 3,5-дюймовых устройств - не менее 5шт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еки, не менее чем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 Наличие отверстия для Kensington Lock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петли для висячего замка на задней стенке корпуса; Разъемы передней панели – USB, аудио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асси – сталь 0,7 мм; Должна быть предусмотрена возможность как винтового, так и безвинтового крепления плат расширения PCI; 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должны использоваться. Цвет – черно-серебристый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атеринская плата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 – фактор mATX; Чипсет - Intel или аналогичный; Совместимость с процессорами – Socket 775. Поддержка процессоров - Intel® Core™2 Quad / Core™2 Extreme / Core™2 Duo / Pentium® D / Pentium® 4 / Celeron® Processors  Socket LGA775; Частота  системной шины – 1333/1066/800 MHz; Поддержка оперативной памяти  до 4Gb DDR II SDRAM (PC2-5300/6400), поддержка двухканального режима работы памяти DDR II 667/800 DIMM; Спецификация IDE – ATA 100 x 1; Спецификация SATA – SATAII x 4; Встроенная звуковая карта: 6 каналов; Встроенная сетевая карта - 10/100/1000 Мбит/cек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грированная видеокарта: До 256 Mb за счет использования оперативной памяти; Порты USB: 4 порта на задней панели материнской платы + два внутренних коннектора для подключения дополнительных 4 порт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ты расширения – 1 x PCIe x16, 1 x PCIe x1, 2 x PCI; Порты на задней панели материнской платы:                                                                                                                                                                                                                  5.1 channel Audio jacks (3 jacks);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rall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/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eyboar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/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us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G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eri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.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rt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; 1x RJ45 LAN port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цессор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ип разъёма – Socket 775; Частота шины – 800 MHz; Количество ядер – 2; Кэш 2-гоуровня- не менее 1024Kb; Тактовая частота – не менее 2500MHz; Рассеиваемая мощность (TDP) - не более 65W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еративная память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ип DDR II SDRAM PC2-4200; Минимальный объем – 2 модуля по 1024Mb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Жесткий диск (HDD)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ешний интерфейс – SATA II; Частота вращения шпинделя – 7200 об/мин.; Минимальная емкость – 250 Gb; Количество - 1 шт; Минимальный объем внутреннего кэша – не менее 8M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идеокарта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рфейс - PCI Express 2.0; Видеопамять 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менее 512Mb, не должна использовать оперативную память; Частота чипа/памяти -  667MHz/ 800MHz; Тип памяти - DDR2; Разрядность шины памяти - 128 би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ыходы -VGA, DVI, S-video; Пассивное охлаждение; Макимальное разрешение - 2560x1600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вод DVD+/-RW;  Клавиатура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вет – черный; Количество клавиш – 104 + 13 мультимедийных; Интерфейс – PS/2; Раскладка кириллицы – Windows, цвет отличный от английской раскладки; Дополнительно - выделенная клавиша переключения раскладки клавиатуры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ышь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– оптическая, 800dpi; Цвет – черный; Интерфейс – USB; Органы управления – не менее 2-х стандартных клавиш и 1 колесо прокрутки; В комплекте должен идти коврик для мыш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копители на гибких дисках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ат дискет – 2HD; Тип – внутренний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S Windows Vista Starter Edition DOEM; WinVistaBsnss RUS Upgrd OLP NL Acdmc; Kaspersky WorkSpace Security Russian Edition Workstation 1 year Base License (/KWS)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нитор ЖК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онитор 19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C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nit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25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, 10000:1, 160°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, 160°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peaker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lac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'03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coDisplay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нитор ЖК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ито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7" LCD monitor, 5ms, 250 cd/m2 , 7000:1, 160°(H), 160°(V), speakers, black, TCO'03 / EcoDisplay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оска маркерна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ерная доска размером 180х90см для письма сухостираемыми маркерами и прикрепления информации магнитами. Износостойкая поверхность. Рамка из анодированного алюминия с пластмассовыми уголками. Скрытое крепление к стене в четырех углах. В комплекте с маркерной доской: полочка для маркеров 30 см, маркер, 3 магнита и крепежные элементы. Вес 17кг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мбинирован-ная доска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версальная доска размером 120х90см с двумя типами поверхностей: маркерная и текстильная доски в единой рамке — оптимальное решение для экономии пространства. Маркерная сторона для письма сухостираемыми маркерами и прикрепления информации магнитами. Износостойкое эмалевое покрытие. Текстильная сторона для прикрепления информации с помощью силовых кнопок или булавок. Рамка из анодированного алюминия с пластмассовыми уголками. Скрытое крепление к стене в четырех углах. В комплекте с комбинированной доской: полочка для маркеров 30 см, маркер, 3 магнита и крепежные элементы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бор-минимум для маркерной доски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 разноцветных маркера, 10 магнитных фишек, 1 сухой очиститель, 10 сменных подложек для сухого очистителя, аэрозоль для чистки доски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ставка под маркеры для маркерных досок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обная полочка для четырех маркеров (вертикальная), встроенный магнит позволяет легко прикрепить его в любом месте доск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бор маркеров для белой доски и флип-чарта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В комплект входит 4 маркера (черный, красный, зеленый, синий), картонная упаков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Флип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ар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липчарт на треножной подставке. Износостойкая поверхность для письма сухостираемыми маркерами и прикрепления информации магнитами. Держатель для бумажного блока. Рамка из анодированного алюминия. Треножная подставка с регулировкой высоты флипчарта до 186 см. Размер рабочей области 70x100 см. Встроенная полка для маркеров и стирателя. Вес 11кг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нот бумага для флип-чарта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мага в клетку 2x2 см для флипчартов, 58х83 см, 30 листов. 4 отверстия для крепления на флипчарте, перфорация для легкого отрывания листов. Высококачественная бумага плотностью 80 гр/м.кв. Упакован в индивидуальную полиэтиленовую упаковку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ое пособие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терактивные наглядные пособия по математике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роки алгебры. 10-11 классы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темы для изучения; 248 медиаиллюстраций; 18 интерактивных объектов; 37 интерактивных тренажеров; 40 проверочных заданий; 113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5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роки геометрии. 10 класс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к содержи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уроков по курсу; Более 880 медиаиллюстраций; 38 интерактивных тренажеров; 90 дополнительных задач с решениями и ответами;  Более 200 тестов и проверочных заданий по темам и урокам курса; 425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 Копирование и печать энциклопедических статей и иллюстрац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роки геометрии. 11 класс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к содержи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уроков по курсу;  Более 700 медиаиллюстраций; 15 анимаций и интерактивных тренажеров; Более 160 тестов и проверочных заданий по темам и урокам курса;</w:t>
                                    <w:br/>
                                    <w:t>Около 580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лгебраические задачи с параметрами, 9–11 к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игинальный авторский курс из 36 уроков по методам решения задач с параметрами, представляющий теоретические и практические материалы в наглядной и лаконичной мультимедийной форме, которая поможет лучше их понять и усвоить, быстрее и эффективнее повторить. Поддерживаются все виды учебной деятельности — как самостоятельная работа дома, так и использование в классе под руководством учителя. Содержание диска соответствует требованиям ЕГЭ по математике и может использоваться при подготовке к выполнению заданий типа «C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вторы курса: Голубев В.И., Дубровский В.Н., Кравцев С.В., Шавгулидзе Е.Т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9" w:right="-75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матический конструктор 4.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34" w:hanging="0"/>
                                    <w:outlineLvl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зможности версии 4.0.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и и параметры; Графики и параметрические кривые; Преобразования графиков; Экстремумы и касательные к кривым; Области над и под график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г и части круга; Проверка правильности функции, параметра, выражения, чекбокса; Измерение радиуса, отношения, периметра, величины дуги; Построение геометрического места точек (ГМТ); Построение линий уровня функций двух переменных; Вставка импортируемых изображений; Новая архитектура представления текста (ТеХ); Параметрическое задание свойств объектов; Множественное редактирование свойств объектов; Произвольная настройка инструментальных панелей; Притяжение к сетке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ероятность и статистика. 5-9 классы.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кум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тематика. 5-11 классы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Учебное электронное издание. Новые возможности для усвоения курса математик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аш репетитор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eac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r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 Математика 7-11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часов озвученного интерактивного видеоматериала, подробный разбор решений 1000 задач различной степени трудности – это поможет Вам в изучении школьного курса «Математика» (7-11 класс): все разделы алгебры от простейших функций до математического анализа, все разделы геометрии от простейших фигур до тел вращения. Современная технология обучения, лекционный материал с динамическими иллюстрациями, подробный раздел решения задач позволят Вам в короткие сроки освоить полный курс математики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гебра, 7–11 классы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акт-диск содержит коллекцию интерактивных мультимедиа-компонентов по алгебре. Цифровые ресурсы адаптированы для работы на интерактивной доске. Для преподавателей и учащихся 7-11 классов основных и средних учебных за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ло 60 интерактивных моделей, более 400 интерактивных задан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атематика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новы математичес-кого анализа, 10-11 классы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акт-диск содержит коллекцию интерактивных мультимедиа-компонентов по алгебре и посвящен темам «Графики функций», «Основы математического анализа». Цифровые ресурсы адаптированы для работы на интерактивной доске. Для преподавателей и учащихся 10-11 классов основных и средних учебных заведений. Фрагменты курса могут использоваться на уроках алгебры в 7-9 класс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ло 40 интерактивных моделей, более 150 иллюстраций, более 100 интерактивных чертежей, около 300 интерактивных задан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крытая математика 2.6. Алгебра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ы курса – преподаватель МФТИ С. А. Беляев при участии преподавателя МФТИ, канд. техн. наук Д. И. Мамонтова, О. В. Савельяновой и преподавателя ЗФТШ при МФТИ М. С. Иванова. Научный редактор курса – канд. физ.-мат. наук А. А. Хасанов. Автор методических материалов к курсу – канд. пед. наук Е. Е. Тульчинская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крытая математика 2.6. Планиметр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 курса – доцент МФТИ, канд. физ.-мат. наук А. А. Хасанов. Научный редактор курса – канд. физ.-мат. наук. Т. С. Пиголкина. Автор методических материалов к курсу - Н. П. Малярик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крытая математика 2.6. Стереометр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к содержи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0 часов контактного времени; более 100 страниц иллюстрированного учебника; более 300 рисунков и схем, в т.ч. около 150 интерактивных трехмерных чертежей; 32 интерактивные учебные модели; около 450 вопросов и задач; журнал успеваемости (в сетевых версиях - многопользовательский); справочные материалы; звуковое сопровождение; путеводитель по Интернет-ресурсам; поисковую систему; биографии ученых-математиков; методическую поддержку курса; систему составления контрольных работ; руководство пользователя.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крытая математика 2.6. Функции и Графики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ы курса – старший преподаватель Заочной физико-технической школы при МФТИ, канд. техн. наук Д.И. Мамонтов и заслуженный учитель Ушаков Р.П. Научный редактор курса – руководитель российской сборной на международных олимпиадах среди школьников по математике канд. техн. наук Н.Х. Агаханов и старший преподаватель ЗФТШ С. А. Беляев. Автор методических материалов к курсу - Н. П. Маляр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матика, 5–11 кл. Практикум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 лабораторных работ по геометрии, алгебре, алгоритмике и теории вероятностей, предназначенный для поддержки этих курсов практическими заданиями творческого характера. В комплекс включены задания на конструирование, моделирование, математический эксперимент, рассчитанные на все уровни и профили обучения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матика (часть I). Книга для учителя (7–11 классы). Метод. рекомендации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нига методических рекомендаций для преподавания и изучения математики в 7–11-х классах с помощью программы Математика (часть 1)». Адресована учителям и учащимся общеобразовательных учебных учрежден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.1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ереометрия, 10–11 кл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нное издание объединяет в себе учебник, задачник, справочник и содержит теоретические сведения в объеме курса средней школы, дополнительные теоремы и формулы для изучения каждой темы, около 450 задач с указаниями к решению и ссылками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ое пособие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терактивные наглядные пособия по физике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изика, 10 кл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тельный комплекс «Физика, 10 кл.» содержит электронную версию учебника «Физика, 10 класс» Г.А. Чижова и Н.К. Ханнанова (издательство «Дрофа», 2003) для классов с углубленным изучением физики, набор обучающих интерактивных заданий к каждому параграфу учебника, набор презентаций к каждому уроку курса, исследовательские задания, тексты для распечатки письменных контрольных работ по каждому крупному разделу курса и галерею мультимедиа-объекто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Лабораторные работы по физике». 10 класс. 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нное учебное издание. «Виртуальная физическая лаборатория»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75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Лабораторные работы по физике». 11 кл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нное учебное издание. «Виртуальная физическая лаборатория»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75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аш репетитор. Teach Pro. Физика 7-11 кл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часов озвученного интерактивного видеоматериала, подробный разбор решений 1001 задачи различной степени трудности – это поможет Вам в изучении школьного курса «Физика» (7-11 класс): от механики до ядерной физики. Современная технология обучения подробный лекционный материал с динамическими иллюстрациями, физические опыты, разбор решений задач позволят Вам в короткие сроки освоить полный курс физики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ки физики. 10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 тематических уроков по курсу физики; 584 медиаиллюстраций; 22 видеофрагмента; 34 интерактивных тренажеров; 165 тестов и проверочных заданий по темам и урокам курса; 46 энциклопедических статей; 38 биографий физиков; Более 130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ки физики. 11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 тематических уроков по курсу физики; 438 медиаиллюстраций; 22 видеофрагмента; 26 интерактивных тренажеров; 93 тестов и проверочных заданий по темам и урокам курса; 46 энциклопедических статей; 38 биографий физиков; 118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75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ртуальный практикум по физике для средних учеб-ных заведений. Часть 1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основных работ, охватывающих следующие темы: кинематика – 4 работы; динамика – 4 работы; молекулярно-кинетическая теория – 5 работ; термодинамика – 3 работы, и 6 дополнительных работ по темам: механика – 3 работы; колебания – 1 работа; молекулярная физика – 2 работы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крытая Физика 2.6. Часть I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ами курса являются профессор МФТИ, руководитель сборной команды России на международных олимпиадах школьников по физике С.М.Козел (учебник, задачи, интерактивные модели); профессор, заведующий лабораторией физики института общего и среднего образования РАО В.А. Орлов (тесты, задачи) и заведующий лабораторией, Соросовский учитель, канд. физ.-мат. наук А.Ф. Кавтрев (лабораторные работы). Методические материалы к курсу составлены канд. пед. наук Н. Н. Гомулиной и канд. пед. наук В. И. Зинковским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ткрытая Физика 2.6. Часть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ами курса являются профессор МФТИ, руководитель сборной команды России на международных олимпиадах школьников по физике С.М.Козел (учебник, задачи, интерактивные модели); профессор, заведующий лабораторией физики института общего и среднего образования РАО В.А. Орлов (вопросы) и заведующий лабораторией, Соросовский учитель, канд. физ.-мат. наук А.Ф. Кавтрев (лабораторные работы). Методические материалы к курсу составлены канд. пед. наук Н. Н. Гомулиной и канд. пед. наук В. И. Зинковским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1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75" w:hanging="149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зика механика и термоди-намика 10 кл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лекцию интерактивных мультимедиа-компонентов по общей физике и посвящен темам «Механика» и «Термодинамика». Цифровые ресурсы адаптированы для работы на интерактивной доске. Для преподавателей и учащихся 10 классов средних учебных заведений, младших курсов вузов. Фрагменты курса могут использоваться на уроках естествознания. Около 100 интерактивных моделей, более 230 иллюстраций, более 70 анимаций, около 700 интерактивных задан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1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зика электродинамика, оптика и квантовая физика, 10–11 классы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к содержит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оллекцию интерактивных мультимедиа-компонентов по общей физике и посвящен темам «Электродинамика», «Оптика», «Теория относительности» и «Квантовая физика». Цифровые ресурсы адаптированы для работы на интерактивной доске. Для преподавателей и учащихся 10-11 классов средних учебных заведений, младших курсов вузов. Фрагменты курса могут использоваться на уроках естествознания. Более 130 интерактивных моделей, около 400 иллюстраций, около 70 анимаций, около 900 интерактивных задан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1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зика, 7-11 классы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лектронный иллюстрированный конспект; около 100 видеофрагментов; около 150 виртуальных лабораторий и интерактивных моделей; вопросы и задачи для самоподготовки; справочные таблицы; предметный указатель; поисковую систему по ключевому слову; звуковое сопровождение; систему помощи; каталог Интернет-ресурсов по физике; методические пособия для учителей.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.1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нига для учителя (10–11 классы). Методические рекомендации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нига содержит указания по использованию программного комплекса. Физика, 10–11 кл. Подготовка к ЕГЭ». В пособии подробно изложены принципы работы с программным продуктом, возможности создания с его помощью собственного содержательного наполнения, а также описаны имеющиеся в составе ОК учебные материалы и даны методические рекомендации по их применению в учебном процессе при аудиторной работе с учетом уровня технического оснащения класса. Автор пособия — Ханнанов Наиль Кутдусович,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терактивное пособие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терактивные наглядные пособия по хими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альное изложение школьного курса теоретической, неорганической и органической химии; демонстрация химических явлений методами компьютерной анимации; компьютерное моделирование химических законов; более 100 видеофрагментов химических процессов; разнообразные иллюстрации с голосовым пояснением; физические и химические свойства и молекулярные массы 320 веществ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имия. 10 кл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льтимедийное  учебное издание О. С. Габриеляна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имия. 11кл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льтимедийное  учебное издание О. С. Габриеляна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ки химии. 10-11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 тем для изучения; Более 400 медиаиллюстраций; 63 видеофрагмента; Более 20 интерактивных тренажеров; 150 тестов и проверочных заданий по темам и урокам курса; 50 энциклопедических статей; 200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рганическая химия 10-11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790 учебных фрагментов; 360 анимаций; 1400 графических иллюстраций; 13 минут видео; 4 часа дикторского текста; 80 анимационных формул; 110 комплексных тестов; 180 виртуальных моделей; предметный указатель на 1150 элементов;  именной указатель на 40 ученых химиков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right="-75"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имия общая и неорганическая10-11 класс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ск содержит: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276"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  Периодическая система химических элементов  Д. И. Менделеева.</w:t>
                                    <w:br/>
                                    <w:t>2.  Химическая связь и строение неорганических веществ.</w:t>
                                    <w:br/>
                                    <w:t>3.  Теория электролитической диссоциации.</w:t>
                                    <w:br/>
                                    <w:t>4.  Окислительно - восстановительные реакции</w:t>
                                    <w:br/>
                                    <w:t>5.  Элементы I, II и III групп. Натрий. Калий. Алюминий.</w:t>
                                    <w:br/>
                                    <w:t>6.  Элементы IV-ой  группы. Углерод. Кремний.</w:t>
                                    <w:br/>
                                    <w:t>7.  Элементы V группы. Азот. Фосфор.</w:t>
                                    <w:br/>
                                    <w:t>8.  Элементы VI  группы. Кислород. Сера.</w:t>
                                    <w:br/>
                                    <w:t>9.  Элементы VII  группы. Водород. Галогены.</w:t>
                                    <w:br/>
                                    <w:t>10. Элементы побочных подгрупп. Железо. Хром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крытая Химия 2.6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 часов контактного времени; Учебник с большим количеством справочного материала; 58 интерактивных учебных моделей и анимаций; более 100 графиков и схем; более 150 задач с решениями и 300 контрольных вопросов; трехмерный визуализатор графических формул; более 500 интерактивных трехмерных химических формул; журнал успеваемости (в сетевых версиях - многопользовательский); интерактивная Таблица Менделеева; каталог Интернет-ресурсов по химии; биографии ученых-химиков; звуковое сопровождение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имия, 1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классы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лекцию интерактивных мультимедиа-компонентов по химии. Цифровые ресурсы адаптированы для работы на интерактивной доске. Для преподавателей и учащихся 10-11 классов средних учебных заведений, младших курсов вузов. Фрагменты курса могут использоваться на уроках естество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ло 40 интерактивных моделей, около 40 видеофрагментов, около 200 иллюстраций, более 50 анимаций, около 300 интерактивных заданий, более 20 трехмерных моделей молекул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7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я и неорганическая химия, 10-11 кл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ьшое количество иллюстративного материала (анимация, графика, видео, виртуальные модели), тесты, справочник по неорганическим соединениям, галерею ученых-химиков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1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75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рганическая химия, 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кл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ьшое количество иллюстративного материала (анимации, графика, видео, виртуальные модели), тесты, справочник по органическим соединениям, галерею ученых-химиков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1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Химия для всех – XXI: Решение задач. Самоучитель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ск предназначен: для любого уровня владения предметом химии. Разработчик – межвузовская лаборатория интенсивных методов обучения SPLINT (КГПУ им. К.Э. Циолковского, МПГУ, МГУ им. М.В. Ломоносова)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иск содержи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имический словарь; справочные таблицы по химии; справочник «Химические реакции»; справочник «История химии в лицах» – портреты и достаточно подробные сведения о жизни и деятельности свыше 130 ученых; фотоальбом – около 300 фотографий простых и сложных веществ, минералов с описаниями; видеоальбом – 159 оригинальных озвученных видеофрагментов, которые наглядно демонстрируют суть химических реакций и процессов; методические рекомендации по использованию самоучителя для преподавателей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.1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Химия для всех ХХI: Химические опыты со взрывами и без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ие химической сущности опыта школьной программе; эффектность или зрелищность опыта; информативность — возможность использования опыта для иллюстрации нескольких тем школьного курса; опыты, связанные с применением опасных или запрещенных для использования в школе веществ; опыты с труднодоступными или дефицитными веществами; опыты, требующие для выполнения наличия вытяжного шкафа; опыты, в которых ярко видна сущность химической реакции, не заслоненная различным оборудованием и устройствами; опыты, требующие длительной подготовки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595.3pt;mso-wrap-distance-left:9pt;mso-wrap-distance-right:9pt;mso-wrap-distance-top:0pt;mso-wrap-distance-bottom:0pt;margin-top:0.05pt;mso-position-vertical-relative:text;margin-left:45.2pt;mso-position-horizontal-relative:text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  <w:gridCol w:w="1552"/>
                        <w:gridCol w:w="10206"/>
                        <w:gridCol w:w="918"/>
                      </w:tblGrid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Calibri"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ый комплекс с экраном обратной проекции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 экрана - жесткий, обратной проекции; размер экрана - 136см х 102см; диагональ - 67” ( 170 см); габариты комплекса (В x Ш x Д) - 220х141х75 см; толщина экрана - 3 мм; скорость отклика &lt;16мс; ресурс касаний в одной точке &gt;60 000 000; коэффициент усиления экрана - &gt;7; равномерность распределения яркости на экране - &gt;97% у границ; угол обзора экрана - &gt;160°; отсутствие горячих пятен на экране во время проекции; разрешение, не менее - 1024 х 768; потребляемая мощность - 300 Вт; диапазон температур - от +5С до +35С. В интерактивном комплексе  встроен короткофокусный видео-проектор: световой поток  30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u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разрешение 1024х768;  с переносным ПК, которые соединены с помощью беспроводной системы Wi-Fi или кабеля VGA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ая дос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агональ, дюймов 80; Соотношение сторон 4:3; размер доски ШхД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1845 x 1435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р рабочей поверхности, мм 1641 x 1231; разрешение 4096 x 4096; технология - регистрация инфракрасного излучения; соединение с компьютером проводное, USB 1.1; питание от USB; совместимость с ОС Microsoft® Windows® XP with Service Pack 2 or Windows® Vista, Macs with OS 10.3.9 and later; комплектация - Доска, CD c ПО, кабель USB 4.5 м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ектор короткофокусный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ие - портативный; технология DLP; чип / матрица DLP with ColorBoost II and EcoProjection; световой поток, ANSI люмен 2500; контрастность 2000:1; базовое разрешение / формат 1024x768 (XGA), 4:3; поддерживаемые разрешения до 1600x1200 / 1680x1050; параметры объектива F=2.6, f=6.97 мм; фокусировка объектива ручная; Зум цифровой x 2; вертикальная коррекция геометр. искажений, град цифровая +/-40; размер изображения (диагональ), м 1.04 - 7.62; расстояние до экрана, м 0.5 - 3.7; видеостандарты NTSC (3.58/4.43), PAL (B/D/G/H/I/M/N), SECAM (B/D/G/K/K1/L), HDTV (720p, 1080i, 1080p), EDTV (480p, 576p), SDTV (480i, 576i); входные разъемы HDMI (c HDCP), RGB (HD15), S-Video 4-pin mini-DIN, композитный (RCA); аудио Stereo mini jack; USB типа B, RS232; наличие HDMI; выходные разъемы RGB (HD15); аудио miniJack 3.5; интерфейсы управления RS232; управляющие устройства пульт ДУ + кнопки управления на проекторе; звуковая система встроенный громкоговоритель 2 Вт моно; частота горизонтальной развертки, кГц 31.5 - 100; частота вертикальной развертки, Гц 56 - 85; лампа P-VIP 200 Вт; ресурс работы лампы, ч Standart: 3000; Eco Mode: 4000; потребляемая мощность, Вт 275; уровень шума при работе, дБ 32; размеры, мм 269x275x103; вес, кг 3; комплектация: шнур питания, пульт ДУ, кабель для подключения к компьютеру, сумка, руководство пользователя на CD, краткое руководство пользователя, карта безопасности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стенное крепление для широкофокусных проекторов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крепления - настенное; макс. вес нагрузки, кг 15.8; цвет - черный; длина/высота стойки, см 73-127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ифрово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плей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решение дисплея 1366х768; соотношение сторон 16:9; размер экрана  46”; цвета 8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i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16.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яркость экрана 7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t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15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t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контраст 1200:1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p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гнал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DM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V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G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p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andar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; угол обзора  178; температурный сенсор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ern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xtern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P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; световой сенсор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ynami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mm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tro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P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; ДУ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f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; кнопки (7кнопок)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n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ow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um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ow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ur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енсорная панель: прозрачность &gt; 92%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00%; разрешение сенсорной панел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erpolat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096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096; скорость сканирования 5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ca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минимальный объект касания &gt;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время отклика сенсорной панели &lt;1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ресурс &gt;60 000 000 касаний в одну точ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троен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тфор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ntel Socket 775 for Intel’s Pentium DualCore/Core2Duo processor, NVIDIA GeForce 7150 chipset; CPU Intel Pentium DualCore E2160 or Core2Duo E4500; RAM DDR-2 1GB(667 Mhz) up to 2 Gb; HDD SATA-2 80GB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фическа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рт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ntegrated NVIDIA GeForce 7150 GPU, On Board Graphic Max. Memory Share Up to 512MB(Under OS By Turbo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пции Ethernet Gigabit adapter; Wireless LAN PCI adapter; Wireless keyboard and mouse; USB 2.0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емперату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жи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ксплуатация: 5°C до 35°C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ранение: –20°C до 50°C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лажн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жи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ксплуатация: 20% до 85%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ранение: 5% до 85%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стенное крепление к цифровому дисплею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енное крепление с возможностью наклона цифрового дисплея. Цвет: черный. Комплект: крепежный элемент, набор бол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Усилитель-распределитель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ходы 1 аналоговый RGB 0,7В/75Ом; сигналы синхронизации H и V; уровни ТТЛ, HD15F; выходы 2,3 или 4 аналоговый RGB; 0,7В/75Ом; сигналы синхронизации H и V; уровни ТТЛ; HD15F; полоса пропускания, МГц &gt; 400; габариты, мм 120х75х25; вес, кг 0.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7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ый планшет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агональ, дюймов 15; Соотношение сторон 4:3; Размер рабочей поверхности, мм 304.1 x 228.1; Разрешение 1024 x 768; Технология Электромагнитная; Соединение с компьютером Проводное, USB 1.1; Точность позиционирования, мм +/-0.5; Габариты, мм 345x295x41.2; Вес, кг 3.64; Питание 12 VDC; сетевой адаптер; Совместимость с ОС Windows 98/Me/2000/XP/NT4; Комплектация Настольная подставка, стилус, USB кабель, CD с ПО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ая система голосования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ры (ДхШхВ): 104.8x49.2x15.9 мм; комплект – 32 пульта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етодиодный индикатор, отображающий статус питания; батарейки: 2 х ААА; ввод данных посредством 11 клавиш; дальность действия приемника - примерно 80 м; может также использоваться в качестве лазерной указки; каждому пульту присвоен идентификационный номер. Этот номер может назначаться или сбрасываться на исходное значение инструктором в любой момент. Все ответы регистрируются автоматически в течение нескольких секунд. Радиочастотный ресивер. Беспроводной радиочастотный ресивер легко подключается к ПК через USB. Радиочастота 2.4 КГц.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аншет для рис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отношение сторон 4:3; Размер рабочей поверхности, мм 150 x 112; Технология Электромагнитная; Соединение с компьютером USB 2.0 / Bluetooth; Габариты, мм 239x254x30.5; Вес, кг 0.493; Питание 2 аккумуляторные батареи AA (планшет) и батарея AAА (электронное перо); Совместимость с ОС Windows 2000/XP/Vista, Mac OS X10.4; Комплектация - Электронное перо, AAA аккумулятор, 2 AA аккумулятора, зарядное утройство, USB кабель, USB Bluetooth адаптер, CD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Документ-камера    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 камеры Стационарная; Штатив Поворотная стойка, 50 см; Матрица 1/2.5" CMOS, 5М; Разрешение камеры Full HD 1080p (1920x1080); Частота смены кадров 30; Оптика f=6-60 мм, F3.5; Площадь захвата, мм 310x233; Минимальное расстояние до объекта съемки, см менее 1; Фокусировка Автоматическая / Ручная; Экспозиция Авто / Ручная / Мерцание / Ночная съемка; Баланс белого Автоматический / Ручной; Оптический зум 10X; Aver зум 2X и панорамирование; Цифровой зум 8X и панорамирование; Режим "Ночное видение" авто/ручной; Эффекты изображения Ч/б, негатив, заморозка, зеркальное отображение, переворот, разделение экрана, картинка в картинке; Выход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G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V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de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mposi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VGA-вход; Подключение к ПК USB 2.0 / RS-232; Сохранение изображений Флеш-память на 80 кадров, SD-карта; Лампа подсветки Светодиодная; Планшет встроенный (8x10 см); ИК пульт с лазерной указкой; Комплектация - Антибликовая пленка, пульт ДУ, 2 RCA кабеля, S-Видео кабель, USB кабель, VGA кабель, адаптер питания, пылезащитный чехол, руководство пользователя, CD с драйверами и ПО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7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истема Видеоконференц связи (базовый блок, PowerCam, микрофон, пульт ДУ, People  +Content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еостандарты и протоколы - H.261, H.263++, H.264, Режимы People+Content / H.239, H.263 &amp; H.264 Маскирование видео ошибок; Разрешение видео – режим People - 720р, 30 кадр/сек при 1Мб/с–2 Мб/с, 4SIF (704 x 480)/4CIF (704 x 576) на 256 кб/с – 2 Мб/с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35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40)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35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88)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S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176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20)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C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176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44); Разрешение видео – режим Content - До 720р (7002), Вход: SXGA (1280x1024), XGA (1024 x 768), SVGA (800 x 600), VGA (640 x 480), Выход: XGA (1024x768), SVGA (800x600); Камера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me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128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2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C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12х оптическое приближение, Угол обзора по горизонтали 72 град., Диапазон панорамирования +/- 100 град., Диапазон наклона +20/-30 град., Форматы вывода: SMPTE 296M 1280 x 720p, 50/60 кадр/сек, Компонентный выход YPrPb; Аудиостандарты и протоколы - Polycom StereoSurround, Звук в полосе до 22кГц с Polycom Siren 22, Звук в полосе до 14кГц с Polycom Siren 14 , G.722.1 Annex C, Звук в полосе до 7 кГц с G.722, G.722.1, Звук в полосе до 3.4 кГц с G.711, G.728, G.729A, Автоматическая регулировка усиления, Автоматическое шумоподавление, Мгновенное адаптивное эхоподавление, Маскирование аудио ошибок; Другие ITU стандарты - H.221 коммуникации, H.224/H.281 управление удаленной камерой, H.323 Annex Q управление удаленной камерой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225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245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241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331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239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u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rea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H.231 в многоточечных конференциях, H.243 управление председателем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460 обход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A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irewal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OND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d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; Сеть – Интерфейсы: 2 порта 10/100/1000 auto NIC, разъем RJ45; RJ11 разъем для аналогового телефона, H.323/SIP до 4 Мб/с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320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SD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ua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R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SD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то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 ил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, Последовательный (RS449, V.35, RS 530) до 2 Мбит/с, iPriority и восстановление потерянных пакетов (LPR) для QoS, Изменяемый размер пакета MT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 SPID обнаружение и конфигурирование линии; Интерфейс пользователя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thNavigat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feren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ema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Сервисы управления каталогами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yste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nagemen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adiManag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000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as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NM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M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CD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ка API, Поддержка основных языков (17); Защита - Защищенный доступ к web, Telnet, Встроенный AES FIPS 197, H.235V3 и H.233/234, Защищенная паролем идентификация; Дополнительные возможности - People+Сontent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тивирование выхода второго монитора; Электрические характеристики - Питание авто 85-264 VAC, 47-63 Гц, Макс. 189 VA@115В/60Гц, 196 VA@230В/50Гц; Размеры и вес - Базовый блок (Ш/В/Г): 347 мм / 127 мм / 275 мм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Экран настенный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 конструкции:  настенный; Тип полотна:  MW; Размер экрана, см:  305x229, формат 4:3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Экран на штативе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конструкции - на штативе; формат стандарт 1:1; размер экрана ВхШ, см 203x203; полотно MW; тип полотна Matte White (к/о=1)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Мультимедиа-проектор                            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решение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G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1024*768), световой поток -  35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контрастность -  2200:1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V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G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de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mposi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udi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3,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2, 1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G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udi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3,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сумка, 3.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толочная штанга для крепления проектора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. вес нагрузки, кг 408.2, цвет черный, возможность изменения длины/высоты стойки, 61-91с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Универсальный слайд для крепления проектора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. вес нагрузки, кг 22.6; угол наклона, град. +/-20; поворот, град. 360; вращение, град. +/-10; цвет черны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толик для проектора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. вес оборудования, кг 25 + 25; 2 полки; Размеры полок: 50 х 40 см, 50 х 40 см; Общая высота: 115 см; Вес, кг 11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ифровой блокнот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ШхД 251мм х 336мм; толщина 12мм; вес 635г без батареек, 680г с батарейками; рабочая область 216х279 мм; толщина 14мм, примерно 140 листов бумаги А4; память встроенная 3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дополнительная памя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cu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git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mor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r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i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yste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; сменный источник питания 4 батарейки 1.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z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A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ресурс элементов питания около 80часов; питание по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абелю от ПК; подключение к ПК по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О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000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75" w:hanging="0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ый карандаш для ноутбуков и мониторов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вращает обычный экран компьютера или ноутбука с экраном до 22” в интерактивный планшет с возможностью использования всех функций «мыши». Устройство объединяет в себе функциональные возможности беспроводной компьютерной мыши и цифрового карандаша; предохраняет от повреждений экран благодаря использованию в комплекте мягкого стержня; эмулирует функции правой и левой кнопок компьютерной мыши; легко переводится в «спящий» и активный режимы; двойная функциональность цифрового карандаша – 1) с чернильным стержнем для бумаги (сохранение электронной копии записи, рисунка в компьютере), 2) со специальным мягким стержнем для работы на экране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er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u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unc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возможность перемещения указателя компьютерной мыши не прикасаясь к экрану; подключение чере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бильный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оит из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1 ноутбук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P8400 2.2/2048/VINT/H160 5400/DVD±RW/15W"/WiFi/Mopt/WBE)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ноутбук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-575 2.00/1024/VINT/H80 5400/DVD±RW/15W"/WiFi/Mopt/WHB) / ТД / ПО Admin)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бильная тележка-сей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снащена электрикой, должна удовлетворять следующим требованиям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кас полностью металлический, запираемый на единый зам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ы по ширине не превышают 55 с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облегчения доступа, все дополнительное оборудование должно размещатьс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ьном внутреннем отсеке, который расположен в верхней части тележки.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хранения и транспортировки всего оборудования (16 ноутбуков  и дополнительное оборудование) мобильного класса внутри запертой тележ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ручек для удобства транспортиров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трансформирования в рабочий стол учителя, удовлетворяющий следующим условия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4 колеса оборудованы тормозным устройством. Высота стола 70-80 см. Полезная площадь стола не менее 1кв. Метра (обеспечивает размищение всего оборудования рабочего места учител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централизованного (один внешний кабель электропитания) подключения к электросети с обеспечением защиты от импульсных помех всех ноутбуков (для зарядки) и всего дополнительного обору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ьный закрытый отсек с приборами электропитания (недоступность розеток высокого напряжения 220 Вольт в процессе эксплуатации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чка беспроводного доступа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рфейс  WAN - 10/100Base-T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рфейс LAN - 4 порта 10/100Base-T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ндар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-  IEEE 802.11g, 802.11b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спроводна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AN  IEEE 802.3 Ethernet/ IEEE 802.3u Fast Ether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пазо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асто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WLAN - 802.11b: 2,4 ~ 2,483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Гц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  802.11g: 2,4 ~ 2,483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Г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передатчика - от 16 dBm до 18  dB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рость передачи данныx - 54/ 48/ 36/ 24/ 18/ 12/ 11/ 9/ 6/ 5.5/ 2/ 1 Мбит/се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ы модуляции - CCK,  OFD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опасность WiFi -  WEP-кодирование с 40/64- или 128-битным ключом; аутентификация 802.1x; шифрование с 128-битным ключом WPA/WPA2 TKIP/AES, фильтрация МАС адресов, выключения широковещания SSID, 2 разных SS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ы WiFi безопасности -  WEP, WPA PSK, WPA2 PSK, WPA1/2 PSK mixed, W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RADIUS, WPA2 PSK + RADIUS, WPA1/WPA2  RADIUS mixed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диус действия  - до 122 м. в помещении,до 700 м. на открытой местности  (при использовании режим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ther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XtendedRang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стройка и управление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интерфейс, списки разрешенных адресо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0" w:right="30" w:hanging="0"/>
                              <w:rPr>
                                <w:rFonts w:cs="Tahoma"/>
                                <w:b/>
                                <w:b/>
                                <w:color w:val="000000"/>
                                <w:sz w:val="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 w:val="20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ahoma"/>
                                <w:b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  <w:t>адиосистема 'петличная' с микрофоном</w:t>
                            </w:r>
                            <w:r>
                              <w:rPr>
                                <w:rFonts w:cs="Tahoma"/>
                                <w:b/>
                                <w:color w:val="000000"/>
                                <w:sz w:val="2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ача сигнала до 75 метров. Работа передатчика до 8 часов от батареи 9V (в комплекте); 10 выбираемых частот для передачи сигнала; До 4-х одновременно используемых радиосистем; частотный диапазон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0.5%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ypic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+/– 33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evia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1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Динамический диапазон: &gt;1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eight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Температурный диапазон: –18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57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ртативная акустическая система  со встроенным CD-проигры-вателем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громкоговорителя, микшер-усилитель, два микрофона, соединительные кабели. Микшер имеет четыре балансных микрофонных/линейных входа (XLR/jack6.3мм) и две стереопары (jack 6.3мм/RCA), выход на запись и вход магнитофона (RCA). Возможна работа с двумя парами громкоговорителей (приобретаются дополнительно) в стереорежиме или с главной или мониторной линиями. Passport оснащен цифровым ревербератором и системой автоматического регулирования уровней с приоритетом первого микрофонного входа. Размеры: 615x840x300мм. Вес 24кг. Мощность 250Вт. звуковое давление max 120дБ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ртативная акустическая система  со встроенным CD-проигры-вателем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Размеры: высота: 18" (46 см). ширина: 24" (60 см). глубина: 10" (25 см); Масса: 14.97 кг; Выходная мощность: 150 Ватт стерео (2 X 75 Ватт), встроенный CD-Player; 4-канальный микшер; Микрофонные каналы 1-2; Стерео канал 3; Канал CD-Player; Цифровой ревербератор; Общий эквалайзер; Стерео выход RCA; 1 микрофон P-51; Два 9 метровых спикерных кабеля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оутбук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n-US"/>
                              </w:rPr>
                              <w:t>Celeron-M T3000  1.80 GHz, 2048 Mb, 250 Gb (5400 rpm), Intel GMA 4500M Graphics , DVD-RW Super Multi Dual Layer, cam, WiFi 802.11bg, 15.6 (LED) HD Glare (1366*768), Vista Home Basic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истемный блок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рпус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рм-фактор – АТХ; Блок питания мощностью не менее 450W с функцией автоматической регулировки скорости вращения кулера в зависимости от температуры системы; Блок питания должен иметь дополнительный выход для питания монитора; Количество отсеков для внешних 5,25-дюймовых устройств - не менее 4 шт с возможностью как винтового, так и безвинтового крепления данных 5.25” устройста; Количество отсеков для внешних 3,5-дюймовых устройств - не менее 2 шт с возможностью как винтового, так и безвинтового крепления одного 3.5” устройства; Количество отсеков для внутренних 3,5-дюймовых устройств - не менее 5шт.; Отсеки, не менее чем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 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 Наличие отверстия для Kensington Lock; Наличие петли для висячего замка на задней стенке корпуса; Разъемы передней панели – USB, аудио; Шасси – сталь 0,7 мм; Должна быть предусмотрена возможность как винтового, так и безвинтового крепления плат расширения PCI; 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должны использоваться. Цвет – черно-серебристый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атеринская плата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 – фактор mATX; Чипсет - Intel или аналогичный; Совместимость с процессорами – Socket 775. Поддержка процессоров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®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™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ua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™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xtrem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™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u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entiu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®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entiu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® 4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eler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®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ocessor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cke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G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775; Частота  системной шины – 1333/1066/800 MHz; Поддержка оперативной памяти  до 4Gb DDR II SDRAM (PC2-5300/6400), поддержка двухканального режима работы памяти DDR II 667/800 DIMM; Спецификация IDE – ATA 100 x 1; Спецификация SATA – SATAII x 4 ; Встроенная звуковая карта: 6 каналов; Встроенная сетевая карта - 10/100/1000 Мбит/cек.; Интегрированная видеокарта: До 256 Mb за счет использования оперативной памяти; Порты USB: 4 порта на задней панели материнской платы + два внутренних коннектора для подключения дополнительных 4 портов; Слоты расширения – 1 x PCIe x16, 1 x PCIe x1, 2 x PCI; Порты на задней панели материнской платы: 5.1 channel Audio jacks (3 jacks)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x Parallel port; 1x PS/2 keyboard port; 1x PS/2 mouse port; 1x VGA port; 1x Serial port; 4x USB 2.0 ports; 1x RJ45 LAN 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цессор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 разъёма – Socket 775; Частота шины – 800 MHz; Количество ядер – 2; Кэш 2-гоуровня- не менее 1024Kb; Тактовая частота – не менее 2200MHz; Рассеиваемая мощность (TDP) - не более 65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еративная память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 DDR II SDRAM PC2-4200; Минимальный объем – 1 модуль 1024M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Жесткий диск (HDD)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ешний интерфейс – SATA II; Частота вращения шпинделя – 7200 об/мин.; Минимальная емкость – 160 Gb; Количество - 1 шт.; Минимальный объем внутреннего кэша – не менее 8M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вод DVD+/-RW; Клавиатура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вет – черный; Количество клавиш – 104 + 13 мультимедийных; Интерфейс – PS/2; Раскладка кириллицы – Windows, цвет отличный от английской раскладки; Дополнительно - выделенная клавиша переключения раскладки клавиатуры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ышь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 – оптическая, 800dpi; Цвет – черный; Интерфейс – USB; Органы управления – не менее 2-х стандартных клавиш и 1 колесо прокрутки; В комплекте должен идти коврик для мы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S Windows Vista Starter Edition DOEM; WinVistaBsnss RUS Upgrd OLP NL Acdmc; Microsoft® Windows® Vista Business 32-bit Russian Disk Kit Microsoft Volume License CD MLF;  Kaspersky WorkSpace Security Russian Edition Workstation 1 year Base License (/KWS)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ьютер для преподавателя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рпус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-фактор – АТХ; Блок питания мощностью не менее 500W с функцией автоматической регулировки скорости вращения кулера в зависимости от температуры системы; Блок питания должен иметь дополнительный выход для питания монитора; Количество отсеков для внешних 5,25-дюймовых устройств - не менее 4 шт с возможностью как винтового, так и безвинтового крепления данных 5.25” устройства; Количество отсеков для внешних 3,5-дюймовых устройств - не менее 2 шт с возможностью как винтового, так и безвинтового крепления одного 3.5” устройства; Количество отсеков для внутренних 3,5-дюймовых устройств - не менее 5шт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еки, не менее чем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 Наличие отверстия для Kensington Lock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петли для висячего замка на задней стенке корпуса; Разъемы передней панели – USB, ауди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асси – сталь 0,7 мм; Должна быть предусмотрена возможность как винтового, так и безвинтового крепления плат расширения PCI; 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должны использоваться. Цвет – черно-серебристый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атеринская плата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 – фактор mATX; Чипсет - Intel или аналогичный; Совместимость с процессорами – Socket 775. Поддержка процессоров - Intel® Core™2 Quad / Core™2 Extreme / Core™2 Duo / Pentium® D / Pentium® 4 / Celeron® Processors  Socket LGA775; Частота  системной шины – 1333/1066/800 MHz; Поддержка оперативной памяти  до 4Gb DDR II SDRAM (PC2-5300/6400), поддержка двухканального режима работы памяти DDR II 667/800 DIMM; Спецификация IDE – ATA 100 x 1; Спецификация SATA – SATAII x 4; Встроенная звуковая карта: 6 каналов; Встроенная сетевая карта - 10/100/1000 Мбит/cек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грированная видеокарта: До 256 Mb за счет использования оперативной памяти; Порты USB: 4 порта на задней панели материнской платы + два внутренних коннектора для подключения дополнительных 4 порт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ты расширения – 1 x PCIe x16, 1 x PCIe x1, 2 x PCI; Порты на задней панели материнской платы:                                                                                                                                                                                                                  5.1 channel Audio jacks (3 jacks); 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rall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/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eyboar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/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us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G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ri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.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rt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1x RJ45 LAN port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цессор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ип разъёма – Socket 775; Частота шины – 800 MHz; Количество ядер – 2; Кэш 2-гоуровня- не менее 1024Kb; Тактовая частота – не менее 2500MHz; Рассеиваемая мощность (TDP) - не более 65W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еративная память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ип DDR II SDRAM PC2-4200; Минимальный объем – 2 модуля по 1024Mb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Жесткий диск (HDD)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ешний интерфейс – SATA II; Частота вращения шпинделя – 7200 об/мин.; Минимальная емкость – 250 Gb; Количество - 1 шт; Минимальный объем внутреннего кэша – не менее 8M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идеокарта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терфейс - PCI Express 2.0; Видеопамять 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 512Mb, не должна использовать оперативную память; Частота чипа/памяти -  667MHz/ 800MHz; Тип памяти - DDR2; Разрядность шины памяти - 128 би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ыходы -VGA, DVI, S-video; Пассивное охлаждение; Макимальное разрешение - 2560x1600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вод DVD+/-RW;  Клавиатура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вет – черный; Количество клавиш – 104 + 13 мультимедийных; Интерфейс – PS/2; Раскладка кириллицы – Windows, цвет отличный от английской раскладки; Дополнительно - выделенная клавиша переключения раскладки клавиатуры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ышь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 – оптическая, 800dpi; Цвет – черный; Интерфейс – USB; Органы управления – не менее 2-х стандартных клавиш и 1 колесо прокрутки; В комплекте должен идти коврик для мы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копители на гибких дисках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ат дискет – 2HD; Тип – внутренний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S Windows Vista Starter Edition DOEM; WinVistaBsnss RUS Upgrd OLP NL Acdmc; Kaspersky WorkSpace Security Russian Edition Workstation 1 year Base License (/KWS)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нитор ЖК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нитор 19"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C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nit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25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 , 10000:1, 160°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, 160°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peaker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la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C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'03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coDisplay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нитор ЖК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ито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17" LCD monitor, 5ms, 250 cd/m2 , 7000:1, 160°(H), 160°(V), speakers, black, TCO'03 / EcoDisplay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оска маркерная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керная доска размером 180х90см для письма сухостираемыми маркерами и прикрепления информации магнитами. Износостойкая поверхность. Рамка из анодированного алюминия с пластмассовыми уголками. Скрытое крепление к стене в четырех углах. В комплекте с маркерной доской: полочка для маркеров 30 см, маркер, 3 магнита и крепежные элементы. Вес 17кг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мбинирован-ная доска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версальная доска размером 120х90см с двумя типами поверхностей: маркерная и текстильная доски в единой рамке — оптимальное решение для экономии пространства. Маркерная сторона для письма сухостираемыми маркерами и прикрепления информации магнитами. Износостойкое эмалевое покрытие. Текстильная сторона для прикрепления информации с помощью силовых кнопок или булавок. Рамка из анодированного алюминия с пластмассовыми уголками. Скрытое крепление к стене в четырех углах. В комплекте с комбинированной доской: полочка для маркеров 30 см, маркер, 3 магнита и крепежные элементы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Набор-минимум для маркерной доски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 разноцветных маркера, 10 магнитных фишек, 1 сухой очиститель, 10 сменных подложек для сухого очистителя, аэрозоль для чистки доски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дставка под маркеры для маркерных досок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обная полочка для четырех маркеров (вертикальная), встроенный магнит позволяет легко прикрепить его в любом месте доск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Набор маркеров для белой доски и флип-чарта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В комплект входит 4 маркера (черный, красный, зеленый, синий), картонная упаков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ли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ар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липчарт на треножной подставке. Износостойкая поверхность для письма сухостираемыми маркерами и прикрепления информации магнитами. Держатель для бумажного блока. Рамка из анодированного алюминия. Треножная подставка с регулировкой высоты флипчарта до 186 см. Размер рабочей области 70x100 см. Встроенная полка для маркеров и стирателя. Вес 11кг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нот бумага для флип-чарта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мага в клетку 2x2 см для флипчартов, 58х83 см, 30 листов. 4 отверстия для крепления на флипчарте, перфорация для легкого отрывания листов. Высококачественная бумага плотностью 80 гр/м.кв. Упакован в индивидуальную полиэтиленовую упаковку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ое пособие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активные наглядные пособия по математике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ки алгебры. 10-11 классы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4 темы для изучения; 248 медиаиллюстраций; 18 интерактивных объектов; 37 интерактивных тренажеров; 40 проверочных заданий; 113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.</w:t>
                            </w:r>
                          </w:p>
                          <w:p>
                            <w:pPr>
                              <w:pStyle w:val="Normal"/>
                              <w:spacing w:before="75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ки геометрии. 10 класс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к содержит: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9 уроков по курсу; Более 880 медиаиллюстраций; 38 интерактивных тренажеров; 90 дополнительных задач с решениями и ответами;  Более 200 тестов и проверочных заданий по темам и урокам курса; 425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 Копирование и печать энциклопедических статей и иллюстрац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ки геометрии. 11 класс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к содержи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уроков по курсу;  Более 700 медиаиллюстраций; 15 анимаций и интерактивных тренажеров; Более 160 тестов и проверочных заданий по темам и урокам курса;</w:t>
                              <w:br/>
                              <w:t>Около 580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лгебраические задачи с параметрами, 9–11 к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игинальный авторский курс из 36 уроков по методам решения задач с параметрами, представляющий теоретические и практические материалы в наглядной и лаконичной мультимедийной форме, которая поможет лучше их понять и усвоить, быстрее и эффективнее повторить. Поддерживаются все виды учебной деятельности — как самостоятельная работа дома, так и использование в классе под руководством учителя. Содержание диска соответствует требованиям ЕГЭ по математике и может использоваться при подготовке к выполнению заданий типа «C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вторы курса: Голубев В.И., Дубровский В.Н., Кравцев С.В., Шавгулидзе Е.Т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149" w:right="-75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матический конструктор 4.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34" w:hanging="0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зможности версии 4.0.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и и параметры; Графики и параметрические кривые; Преобразования графиков; Экстремумы и касательные к кривым; Области над и под графиком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г и части круга; Проверка правильности функции, параметра, выражения, чекбокса; Измерение радиуса, отношения, периметра, величины дуги; Построение геометрического места точек (ГМТ); Построение линий уровня функций двух переменных; Вставка импортируемых изображений; Новая архитектура представления текста (ТеХ); Параметрическое задание свойств объектов; Множественное редактирование свойств объектов; Произвольная настройка инструментальных панелей; Притяжение к сетке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ероятность и статистика. 5-9 классы.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Диск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актикум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тематика. 5-11 классы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Учебное электронное издание. Новые возможности для усвоения курса математик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аш репетитор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eac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Математика 7-11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 часов озвученного интерактивного видеоматериала, подробный разбор решений 1000 задач различной степени трудности – это поможет Вам в изучении школьного курса «Математика» (7-11 класс): все разделы алгебры от простейших функций до математического анализа, все разделы геометрии от простейших фигур до тел вращения. Современная технология обучения, лекционный материал с динамическими иллюстрациями, подробный раздел решения задач позволят Вам в короткие сроки освоить полный курс математики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гебра, 7–11 классы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акт-диск содержит коллекцию интерактивных мультимедиа-компонентов по алгебре. Цифровые ресурсы адаптированы для работы на интерактивной доске. Для преподавателей и учащихся 7-11 классов основных и средних учебных завед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ло 60 интерактивных моделей, более 400 интерактивных задан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0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атематика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новы математичес-кого анализа, 10-11 классы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акт-диск содержит коллекцию интерактивных мультимедиа-компонентов по алгебре и посвящен темам «Графики функций», «Основы математического анализа». Цифровые ресурсы адаптированы для работы на интерактивной доске. Для преподавателей и учащихся 10-11 классов основных и средних учебных заведений. Фрагменты курса могут использоваться на уроках алгебры в 7-9 класса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ло 40 интерактивных моделей, более 150 иллюстраций, более 100 интерактивных чертежей, около 300 интерактивных задан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крытая математика 2.6. Алгебра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ы курса – преподаватель МФТИ С. А. Беляев при участии преподавателя МФТИ, канд. техн. наук Д. И. Мамонтова, О. В. Савельяновой и преподавателя ЗФТШ при МФТИ М. С. Иванова. Научный редактор курса – канд. физ.-мат. наук А. А. Хасанов. Автор методических материалов к курсу – канд. пед. наук Е. Е. Тульчинская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крытая математика 2.6. Планиметрия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 курса – доцент МФТИ, канд. физ.-мат. наук А. А. Хасанов. Научный редактор курса – канд. физ.-мат. наук. Т. С. Пиголкина. Автор методических материалов к курсу - Н. П. Малярик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крытая математика 2.6. Стереометрия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к содержи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0 часов контактного времени; более 100 страниц иллюстрированного учебника; более 300 рисунков и схем, в т.ч. около 150 интерактивных трехмерных чертежей; 32 интерактивные учебные модели; около 450 вопросов и задач; журнал успеваемости (в сетевых версиях - многопользовательский); справочные материалы; звуковое сопровождение; путеводитель по Интернет-ресурсам; поисковую систему; биографии ученых-математиков; методическую поддержку курса; систему составления контрольных работ; руководство пользователя.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крытая математика 2.6. Функции и Графики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ы курса – старший преподаватель Заочной физико-технической школы при МФТИ, канд. техн. наук Д.И. Мамонтов и заслуженный учитель Ушаков Р.П. Научный редактор курса – руководитель российской сборной на международных олимпиадах среди школьников по математике канд. техн. наук Н.Х. Агаханов и старший преподаватель ЗФТШ С. А. Беляев. Автор методических материалов к курсу - Н. П. Маляр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матика, 5–11 кл. Практикум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 лабораторных работ по геометрии, алгебре, алгоритмике и теории вероятностей, предназначенный для поддержки этих курсов практическими заданиями творческого характера. В комплекс включены задания на конструирование, моделирование, математический эксперимент, рассчитанные на все уровни и профили обучения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матика (часть I). Книга для учителя (7–11 классы). Метод. рекомендации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нига методических рекомендаций для преподавания и изучения математики в 7–11-х классах с помощью программы Математика (часть 1)». Адресована учителям и учащимся общеобразовательных учебных учрежден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.1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ереометрия, 10–11 кл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нное издание объединяет в себе учебник, задачник, справочник и содержит теоретические сведения в объеме курса средней школы, дополнительные теоремы и формулы для изучения каждой темы, около 450 задач с указаниями к решению и ссылками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ое пособие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активные наглядные пособия по физике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изика, 10 кл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тельный комплекс «Физика, 10 кл.» содержит электронную версию учебника «Физика, 10 класс» Г.А. Чижова и Н.К. Ханнанова (издательство «Дрофа», 2003) для классов с углубленным изучением физики, набор обучающих интерактивных заданий к каждому параграфу учебника, набор презентаций к каждому уроку курса, исследовательские задания, тексты для распечатки письменных контрольных работ по каждому крупному разделу курса и галерею мультимедиа-объекто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Лабораторные работы по физике». 10 класс. 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нное учебное издание. «Виртуальная физическая лаборатория»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75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Лабораторные работы по физике». 11 кл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нное учебное издание. «Виртуальная физическая лаборатория»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75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аш репетитор. Teach Pro. Физика 7-11 кл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часов озвученного интерактивного видеоматериала, подробный разбор решений 1001 задачи различной степени трудности – это поможет Вам в изучении школьного курса «Физика» (7-11 класс): от механики до ядерной физики. Современная технология обучения подробный лекционный материал с динамическими иллюстрациями, физические опыты, разбор решений задач позволят Вам в короткие сроки освоить полный курс физики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роки физики. 10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 тематических уроков по курсу физики; 584 медиаиллюстраций; 22 видеофрагмента; 34 интерактивных тренажеров; 165 тестов и проверочных заданий по темам и урокам курса; 46 энциклопедических статей; 38 биографий физиков; Более 130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роки физики. 11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 тематических уроков по курсу физики; 438 медиаиллюстраций; 22 видеофрагмента; 26 интерактивных тренажеров; 93 тестов и проверочных заданий по темам и урокам курса; 46 энциклопедических статей; 38 биографий физиков; 118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75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ртуальный практикум по физике для средних учеб-ных заведений. Часть 1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 основных работ, охватывающих следующие темы: кинематика – 4 работы; динамика – 4 работы; молекулярно-кинетическая теория – 5 работ; термодинамика – 3 работы, и 6 дополнительных работ по темам: механика – 3 работы; колебания – 1 работа; молекулярная физика – 2 работы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крытая Физика 2.6. Часть I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ами курса являются профессор МФТИ, руководитель сборной команды России на международных олимпиадах школьников по физике С.М.Козел (учебник, задачи, интерактивные модели); профессор, заведующий лабораторией физики института общего и среднего образования РАО В.А. Орлов (тесты, задачи) и заведующий лабораторией, Соросовский учитель, канд. физ.-мат. наук А.Ф. Кавтрев (лабораторные работы). Методические материалы к курсу составлены канд. пед. наук Н. Н. Гомулиной и канд. пед. наук В. И. Зинковским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крытая Физика 2.6. Част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ами курса являются профессор МФТИ, руководитель сборной команды России на международных олимпиадах школьников по физике С.М.Козел (учебник, задачи, интерактивные модели); профессор, заведующий лабораторией физики института общего и среднего образования РАО В.А. Орлов (вопросы) и заведующий лабораторией, Соросовский учитель, канд. физ.-мат. наук А.Ф. Кавтрев (лабораторные работы). Методические материалы к курсу составлены канд. пед. наук Н. Н. Гомулиной и канд. пед. наук В. И. Зинковским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10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75" w:hanging="149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а механика и термоди-намика 10 кл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лекцию интерактивных мультимедиа-компонентов по общей физике и посвящен темам «Механика» и «Термодинамика». Цифровые ресурсы адаптированы для работы на интерактивной доске. Для преподавателей и учащихся 10 классов средних учебных заведений, младших курсов вузов. Фрагменты курса могут использоваться на уроках естествознания. Около 100 интерактивных моделей, более 230 иллюстраций, более 70 анимаций, около 700 интерактивных задан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1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а электродинамика, оптика и квантовая физика, 10–11 классы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к содержит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ллекцию интерактивных мультимедиа-компонентов по общей физике и посвящен темам «Электродинамика», «Оптика», «Теория относительности» и «Квантовая физика». Цифровые ресурсы адаптированы для работы на интерактивной доске. Для преподавателей и учащихся 10-11 классов средних учебных заведений, младших курсов вузов. Фрагменты курса могут использоваться на уроках естествознания. Более 130 интерактивных моделей, около 400 иллюстраций, около 70 анимаций, около 900 интерактивных задан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1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а, 7-11 классы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электронный иллюстрированный конспект; около 100 видеофрагментов; около 150 виртуальных лабораторий и интерактивных моделей; вопросы и задачи для самоподготовки; справочные таблицы; предметный указатель; поисковую систему по ключевому слову; звуковое сопровождение; систему помощи; каталог Интернет-ресурсов по физике; методические пособия для учителей.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.1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нига для учителя (10–11 классы). Методические рекомендации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нига содержит указания по использованию программного комплекса. Физика, 10–11 кл. Подготовка к ЕГЭ». В пособии подробно изложены принципы работы с программным продуктом, возможности создания с его помощью собственного содержательного наполнения, а также описаны имеющиеся в составе ОК учебные материалы и даны методические рекомендации по их применению в учебном процессе при аудиторной работе с учетом уровня технического оснащения класса. Автор пособия — Ханнанов Наиль Кутдусович,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терактивное пособие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активные наглядные пособия по хими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тальное изложение школьного курса теоретической, неорганической и органической химии; демонстрация химических явлений методами компьютерной анимации; компьютерное моделирование химических законов; более 100 видеофрагментов химических процессов; разнообразные иллюстрации с голосовым пояснением; физические и химические свойства и молекулярные массы 320 веществ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имия. 10 кл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льтимедийное  учебное издание О. С. Габриеляна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имия. 11кл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льтимедийное  учебное издание О. С. Габриеляна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роки химии. 10-11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 тем для изучения; Более 400 медиаиллюстраций; 63 видеофрагмента; Более 20 интерактивных тренажеров; 150 тестов и проверочных заданий по темам и урокам курса; 50 энциклопедических статей; 200 терминов и понятий в справочнике; Экзамен по курсу; Многократное прохождение одной и той же темы и урока; Тестирование по темам и урокам; Дневник успеваемости; Копирование и печать энциклопедических статей и иллюстраци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рганическая химия 10-11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790 учебных фрагментов; 360 анимаций; 1400 графических иллюстраций; 13 минут видео; 4 часа дикторского текста; 80 анимационных формул; 110 комплексных тестов; 180 виртуальных моделей; предметный указатель на 1150 элементов;  именной указатель на 40 ученых химиков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right="-75" w:hanging="0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имия общая и неорганическая10-11 класс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ск содержит: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276"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  Периодическая система химических элементов  Д. И. Менделеева.</w:t>
                              <w:br/>
                              <w:t>2.  Химическая связь и строение неорганических веществ.</w:t>
                              <w:br/>
                              <w:t>3.  Теория электролитической диссоциации.</w:t>
                              <w:br/>
                              <w:t>4.  Окислительно - восстановительные реакции</w:t>
                              <w:br/>
                              <w:t>5.  Элементы I, II и III групп. Натрий. Калий. Алюминий.</w:t>
                              <w:br/>
                              <w:t>6.  Элементы IV-ой  группы. Углерод. Кремний.</w:t>
                              <w:br/>
                              <w:t>7.  Элементы V группы. Азот. Фосфор.</w:t>
                              <w:br/>
                              <w:t>8.  Элементы VI  группы. Кислород. Сера.</w:t>
                              <w:br/>
                              <w:t>9.  Элементы VII  группы. Водород. Галогены.</w:t>
                              <w:br/>
                              <w:t>10. Элементы побочных подгрупп. Железо. Хром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крытая Химия 2.6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 часов контактного времени; Учебник с большим количеством справочного материала; 58 интерактивных учебных моделей и анимаций; более 100 графиков и схем; более 150 задач с решениями и 300 контрольных вопросов; трехмерный визуализатор графических формул; более 500 интерактивных трехмерных химических формул; журнал успеваемости (в сетевых версиях - многопользовательский); интерактивная Таблица Менделеева; каталог Интернет-ресурсов по химии; биографии ученых-химиков; звуковое сопровождение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имия, 1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 классы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лекцию интерактивных мультимедиа-компонентов по химии. Цифровые ресурсы адаптированы для работы на интерактивной доске. Для преподавателей и учащихся 10-11 классов средних учебных заведений, младших курсов вузов. Фрагменты курса могут использоваться на уроках естествозна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ло 40 интерактивных моделей, около 40 видеофрагментов, около 200 иллюстраций, более 50 анимаций, около 300 интерактивных заданий, более 20 трехмерных моделей молекул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7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ая и неорганическая химия, 10-11 кл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ьшое количество иллюстративного материала (анимация, графика, видео, виртуальные модели), тесты, справочник по неорганическим соединениям, галерею ученых-химиков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10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75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рганическая химия, 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кл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ьшое количество иллюстративного материала (анимации, графика, видео, виртуальные модели), тесты, справочник по органическим соединениям, галерею ученых-химиков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1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Химия для всех – XXI: Решение задач. Самоучитель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ск предназначен: для любого уровня владения предметом химии. Разработчик – межвузовская лаборатория интенсивных методов обучения SPLINT (КГПУ им. К.Э. Циолковского, МПГУ, МГУ им. М.В. Ломоносова)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иск содержит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имический словарь; справочные таблицы по химии; справочник «Химические реакции»; справочник «История химии в лицах» – портреты и достаточно подробные сведения о жизни и деятельности свыше 130 ученых; фотоальбом – около 300 фотографий простых и сложных веществ, минералов с описаниями; видеоальбом – 159 оригинальных озвученных видеофрагментов, которые наглядно демонстрируют суть химических реакций и процессов; методические рекомендации по использованию самоучителя для преподавателей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.1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Химия для всех ХХI: Химические опыты со взрывами и без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ие химической сущности опыта школьной программе; эффектность или зрелищность опыта; информативность — возможность использования опыта для иллюстрации нескольких тем школьного курса; опыты, связанные с применением опасных или запрещенных для использования в школе веществ; опыты с труднодоступными или дефицитными веществами; опыты, требующие для выполнения наличия вытяжного шкафа; опыты, в которых ярко видна сущность химической реакции, не заслоненная различным оборудованием и устройствами; опыты, требующие длительной подготовки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29:00Z</dcterms:created>
  <dc:creator>Admin</dc:creator>
  <dc:description/>
  <cp:keywords/>
  <dc:language>en-US</dc:language>
  <cp:lastModifiedBy>olv</cp:lastModifiedBy>
  <dcterms:modified xsi:type="dcterms:W3CDTF">2009-07-03T10:18:00Z</dcterms:modified>
  <cp:revision>27</cp:revision>
  <dc:subject/>
  <dc:title/>
</cp:coreProperties>
</file>