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rPr/>
      </w:pPr>
      <w:r>
        <w:rPr/>
        <w:t xml:space="preserve">     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Извещение № 2 от «07» июля 2009 г. о проведении запроса котировок</w:t>
      </w:r>
    </w:p>
    <w:p>
      <w:pPr>
        <w:pStyle w:val="Normal"/>
        <w:jc w:val="center"/>
        <w:rPr/>
      </w:pPr>
      <w:r>
        <w:rPr/>
        <w:t>На приобретение спортивного инвентаря для МОУ «Лицей № 9» г.Перм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482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обретение спортивного инвентар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 штук (Девяносто восемь шту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20, 53 рубля (Двести тысяч двести двадцать рублей 53 копейки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Макаренко, 25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дней с момента подписа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ыплаченные или подлежащие выплате налоги и сборы, обязательные платежи, расходы по доставке Товара, все иные расходы Поставщика, прямо или косвенно связанные с исполнением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Макаренко, 25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«08 » июля 2009 г. по «15 » июл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16 часов 00 минут  15 июля 2009 г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наличным перечислением денежных средств в течение 20 дней с момента подписа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е ранее 7 дней и не позднее 10 дней с момента публикации протокола рассмотрения и оценки котировочных заявок на официальном  сайте 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**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щеобразовательное учреждение «Лицей № 9» г.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51г.Пермь, ул. .Макаренко, 25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ейникова Светлана Анатолье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-69-89    8-912-980-21-9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Проект государствен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А.А.Бушуев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3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ind w:left="4820" w:hanging="0"/>
        <w:jc w:val="right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3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/>
          <w:cap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24:00Z</dcterms:created>
  <dc:creator>_</dc:creator>
  <dc:description/>
  <dc:language>en-US</dc:language>
  <cp:lastModifiedBy>Секретарь</cp:lastModifiedBy>
  <dcterms:modified xsi:type="dcterms:W3CDTF">2009-07-07T06:21:00Z</dcterms:modified>
  <cp:revision>3</cp:revision>
  <dc:subject/>
  <dc:title>      Приложение № 2</dc:title>
</cp:coreProperties>
</file>