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научно-исследовательской работы «Оценка и управление рисками для здоровья населения г.Перми при негативном воздействии окружающей среды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ериод 2009-2010 г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по экологии и природопользованию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06» июля 2009 года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2 часов 00 минут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выполнение научно-исследовательской работы по оценке и управлению рисками для здоровья населения г.Перми при негативном воздействии окружающей среды на период 2009-2010 г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Долгих Олег Владимирович – заведующий отделом иммунологии и аллергологии Федерального государственного учреждения науки «Федеральный научный центр Медико-профилактических технологий управления рисками здоровью населения» Роспотребнадз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-99-91, 210-95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Конкурс состоит из 1 лота. Работы по оценке и управлению рисками для здоровья населения г.Перми при негативном воздействии окружающей среды на период 2009-2010 гг. Начальная (максимальная) цена контракта на выполнение работы 2830,00 тыс. рублей (два миллиона восемьсот тридцать тысяч) рублей (в том числе в 2009 году – 1990,00 тыс. рублей, в 2010 году -840,00 тыс. рублей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0 (234) от 02 июн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И.В.Сергеевой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(Ф.И.О. члена комисс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.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 окончании срока подачи заявок на участие в конкурсе подана только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А.Щелкун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3:48:00Z</dcterms:created>
  <dc:creator>ump15</dc:creator>
  <dc:description/>
  <cp:keywords/>
  <dc:language>en-US</dc:language>
  <cp:lastModifiedBy>СОК</cp:lastModifiedBy>
  <cp:lastPrinted>2009-07-07T09:36:00Z</cp:lastPrinted>
  <dcterms:modified xsi:type="dcterms:W3CDTF">2009-07-07T04:34:00Z</dcterms:modified>
  <cp:revision>15</cp:revision>
  <dc:subject/>
  <dc:title>ПРОТОКОЛ № 01/03-07</dc:title>
</cp:coreProperties>
</file>