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6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дезинфицирующих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7» ию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дезинфицирующих средств (извещение № 76 от 30 июня 2009 года размещено на официальном сайте «Администрация города Перми» (www.gorodperm.ru) в сети Интернет 30 июн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6365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, бюдж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63650,0 (шестьдесят три тысячи шестьсот пят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муниципального контракта по 30 сентября 2009г., по предварительной заявки Заказч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 в течение трех месяцев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88,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6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6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6.07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Ликом» и составила 58858,0 (пятьдесят восемь тысяч восемьсот пятьдесят восем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Л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Москва, ул. Коминтерна, 20/2 стр. 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58858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П Кухтинская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Пожарского, 15-34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5998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Полякова Л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18:00Z</dcterms:created>
  <dc:creator>Маша</dc:creator>
  <dc:description/>
  <cp:keywords/>
  <dc:language>en-US</dc:language>
  <cp:lastModifiedBy>USER</cp:lastModifiedBy>
  <cp:lastPrinted>2008-10-06T08:52:00Z</cp:lastPrinted>
  <dcterms:modified xsi:type="dcterms:W3CDTF">2009-07-06T11:29:00Z</dcterms:modified>
  <cp:revision>4</cp:revision>
  <dc:subject/>
  <dc:title>Протокол № 7/1</dc:title>
</cp:coreProperties>
</file>