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</w:rPr>
        <w:t>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иобретение изделий медицинского на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07» июля 2009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                                       Дядюшкин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изделий медицинского назначения (извещение № 77 от 30 июня 2009 года размещено на официальном сайте «Администрация города Перми» (www.gorodperm.ru) в сети Интернет 30 июня  2009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Начальная (максимальная) цена муниципального контракта 4500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, родовые сертификаты.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чальная (максимальная) цена контракта не может превышать 45000,0 (сорок пять тысяч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Коминтерна, 5а, Аптека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партиями с момента заключения муниципального контракта по 25 декабря 2009г., по предварительной заявки Заказчика, первая поставка в течение трех дней с момента заключения контрак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: оплата за фактически поставленные товары будет производиться  безналичным перечислением денежных средств по счетам поставщика в течение трех месяцев. Основанием для расчета являются накладная, счет-фактура, оформленные в установленном порядке.</w:t>
      </w: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3 (три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6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2.07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тнерство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6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06.07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4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06.07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2 ООО «Партнерство» и составила 36360,0 (тридцать шесть тысяч триста шестьдесят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Партнерств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В.Каменского, 26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3636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ЗАО «Компания КИЛЬ-Прикамь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. Пермь, ул. Г.Хасана, 37/Б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Цена контракта:  3816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                       Полякова Л.В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1:33:00Z</dcterms:created>
  <dc:creator>Маша</dc:creator>
  <dc:description/>
  <cp:keywords/>
  <dc:language>en-US</dc:language>
  <cp:lastModifiedBy>USER</cp:lastModifiedBy>
  <cp:lastPrinted>2009-07-06T17:31:00Z</cp:lastPrinted>
  <dcterms:modified xsi:type="dcterms:W3CDTF">2009-07-06T11:39:00Z</dcterms:modified>
  <cp:revision>3</cp:revision>
  <dc:subject/>
  <dc:title>Протокол № 7/1</dc:title>
</cp:coreProperties>
</file>