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дезинфицирующего средства: «Миродез универ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7» ию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дезинфицирующего средства: «Миродез универ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78 от 30 июня 2009 года размещено на официальном сайте «Администрация города Перми» (www.gorodperm.ru) в сети Интернет 30 июн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360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36000,0 (тридцать шест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муниципального контракта по 30 сентября 2009г., по предварительной заявки Заказч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 в течение трех месяцев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Звезд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ринкин А.Ю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7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7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К Звезда» и составила 35700,0 (тридцать пять тысяч семьсо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К Звез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Толмачева, 1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57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П Ширинкин А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Чкалова, 44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35904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 Полякова Л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41:00Z</dcterms:created>
  <dc:creator>Маша</dc:creator>
  <dc:description/>
  <cp:keywords/>
  <dc:language>en-US</dc:language>
  <cp:lastModifiedBy>USER</cp:lastModifiedBy>
  <cp:lastPrinted>2009-07-06T17:39:00Z</cp:lastPrinted>
  <dcterms:modified xsi:type="dcterms:W3CDTF">2009-07-06T11:46:00Z</dcterms:modified>
  <cp:revision>3</cp:revision>
  <dc:subject/>
  <dc:title>Протокол № 7/1</dc:title>
</cp:coreProperties>
</file>