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дезинфицирующего средства Лизафи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7» июл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                                      Дядюшкин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дезинфицирующего средства Лизафи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79 от 30 июня 2009 года размещено на официальном сайте «Администрация города Перми» (www.gorodperm.ru) в сети Интернет 30 июн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50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, бюджет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не может превышать 15000,0 (пятнадцать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артиями с момента заключения муниципального контракта по 30 сентября 2009г., по предварительной заявки Заказч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 в течение трех месяцев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6.07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6.07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ИП Кухтинская О.В. и составила 14160,0 (четырнадцать тысяч сто шестьдеся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Кухтинская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Пожарского, 15-3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416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Лик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Москва, ул. Коминтерна, 20/2 стр.1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150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 Полякова Л.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48:00Z</dcterms:created>
  <dc:creator>Маша</dc:creator>
  <dc:description/>
  <cp:keywords/>
  <dc:language>en-US</dc:language>
  <cp:lastModifiedBy>USER</cp:lastModifiedBy>
  <cp:lastPrinted>2009-07-06T17:47:00Z</cp:lastPrinted>
  <dcterms:modified xsi:type="dcterms:W3CDTF">2009-07-06T11:54:00Z</dcterms:modified>
  <cp:revision>3</cp:revision>
  <dc:subject/>
  <dc:title>Протокол № 7/1</dc:title>
</cp:coreProperties>
</file>