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3 от «07» Июля 2009г. о проведении запроса котировок на право заключения муниципального контракта  на выполнение  текущего ремонта в помещении здания МОУ «СОШ № 93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щеобразовательное учреждение «Средняя общеобразовательная школа № 93» Свердловского района г. Перми» (614039, г. Пермь, ул. Полины Осипенко,46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45-21-66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7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/>
        <w:t xml:space="preserve">Предмет контракта – </w:t>
      </w:r>
      <w:r>
        <w:rPr>
          <w:sz w:val="22"/>
          <w:szCs w:val="22"/>
        </w:rPr>
        <w:t>выполнение  текущего ремонта в помещении здания МОУ «СОШ № 93» г. Перми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247 411,8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двести сорок семь  тысяч четыреста одиннадцать рублей восемьдесят сем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Полины Осипенко, 46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выполнения текущего ремонта в помещении здания МОУ «СОШ№ 93» 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2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анПиН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 текущего ремонта учебной мастерской, процедурного кабинета, раздевалки спортивного зала, укладки линолеума в учебном кабинете, ремонта пола в холле школы, текущего ремонта крыльца в МОУ «СОШ№ 93»  г. Перми просим представить котировочную заявку по форме согласно приложения  № 2 по адресу: г. Пермь,  ул. Полины Осипенко, 46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2 часов 00 минут до 13 июл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Л.Ф.Токарева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3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33:00Z</dcterms:created>
  <dc:creator>Школа 93</dc:creator>
  <dc:description/>
  <cp:keywords/>
  <dc:language>en-US</dc:language>
  <cp:lastModifiedBy>Your User Name</cp:lastModifiedBy>
  <cp:lastPrinted>2009-07-07T13:14:00Z</cp:lastPrinted>
  <dcterms:modified xsi:type="dcterms:W3CDTF">2009-07-07T09:12:00Z</dcterms:modified>
  <cp:revision>6</cp:revision>
  <dc:subject/>
  <dc:title>Извещение № 3 от «07» Июля 2009г</dc:title>
</cp:coreProperties>
</file>