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от   2009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 xml:space="preserve">Изучив извещение № ____ от _______________200___ г. о проведении запроса </w:t>
      </w:r>
      <w:r>
        <w:rPr>
          <w:szCs w:val="24"/>
        </w:rPr>
        <w:t>котировок на текущий ремонт потолка спортивного зала.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 от ___ ________ 200___ г. о проведении запроса котировок на текущий ремонт потолка спортивного зала </w:t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48:00Z</dcterms:created>
  <dc:creator>Teacher</dc:creator>
  <dc:description/>
  <cp:keywords/>
  <dc:language>en-US</dc:language>
  <cp:lastModifiedBy>Teacher</cp:lastModifiedBy>
  <dcterms:modified xsi:type="dcterms:W3CDTF">2009-07-06T06:49:00Z</dcterms:modified>
  <cp:revision>1</cp:revision>
  <dc:subject/>
  <dc:title>Приложение    к извещению </dc:title>
</cp:coreProperties>
</file>