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текущего ремонта эвакуационного выхода в муниципальном общеобразовательном учреждении  «Гимназия № 17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06.07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, ул. Ленина,3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.00    06.07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0  06.07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для размещения заказов </w:t>
            </w:r>
            <w:r>
              <w:rPr>
                <w:szCs w:val="28"/>
              </w:rPr>
              <w:t>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Заместитель директора по УВР Шкарбанова Т.И.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кретарь Отрощенко О.А.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м.директора по АХЧ Петрова О.Г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л. бухгалтер Сапрыкина Н.А.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ухгалтер Чувызгалова А.В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Текущий ремонт эвакуационного выхода в здании гимнази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7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кущий ремонт эвакуационного вых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7 582 рубля 86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Ленина,31 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е более 30 дней с момента подписания договор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лного окончания работ на основании акта приемки выполненных рабо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260"/>
        <w:gridCol w:w="3240"/>
        <w:gridCol w:w="1620"/>
        <w:gridCol w:w="11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амб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20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Орджоникидзе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24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 Пермь, ш.Космонавтов, 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ЗападУрал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48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614095, г. Пермь, ул. Танкистов,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Строительная компания «Полим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34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Беляева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468"/>
        <w:gridCol w:w="20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ЗападУралМонтаж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8 453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6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КАМБИЙ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9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.07.2009  1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МА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0 638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3.07.2009  09.07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Строительная компания «Полимер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9 705,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0.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ООО «ЗападУралМонтаж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58 453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773" w:leader="none"/>
              </w:tabs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ООО «КАМБИЙ»</w:t>
              <w:tab/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79 000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Заместитель директора по УВ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Шкарбанова Т.И.  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А. Отрощенко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vertAlign w:val="subscript"/>
              </w:rPr>
              <w:t>ЗАМ.ДИРЕКТОРА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Петров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 Сапрыкин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В. Чувызгвл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29:00Z</dcterms:created>
  <dc:creator>User</dc:creator>
  <dc:description/>
  <dc:language>en-US</dc:language>
  <cp:lastModifiedBy>User</cp:lastModifiedBy>
  <cp:lastPrinted>2009-07-07T10:34:00Z</cp:lastPrinted>
  <dcterms:modified xsi:type="dcterms:W3CDTF">2009-07-07T04:34:00Z</dcterms:modified>
  <cp:revision>2</cp:revision>
  <dc:subject/>
  <dc:title>ПРОТОКОЛ № 1_________</dc:title>
</cp:coreProperties>
</file>