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2"/>
          <w:szCs w:val="22"/>
        </w:rPr>
        <w:t xml:space="preserve">ПРОТОКОЛ № 39К/2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Выполнение работ по восстановлению пропускной способности объектов ливневой канализации и подготовке отчет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  7 июл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14 часов 0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2 по рассмотрению заявок на участие в конкурсе «</w:t>
      </w:r>
      <w:r>
        <w:rPr>
          <w:bCs/>
          <w:szCs w:val="24"/>
        </w:rPr>
        <w:t>Выполнение работ по восстановлению пропускной способности объектов ливневой канализации и подготовке отчета»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авел Иванович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Трофимов Дмитрий Алексеевич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восстановлению пропускной способности объектов ливневой канализации и подготовке отчета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40 000 000,00 (Сорок миллионов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: не позднее 01.11.2009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30 июня 2009 года. Протокол вскрытия конвертов с заявками на участие в открытом конкурсе № 39К/2/1 от 30 июня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) ООО «Технология»,  почтовый адрес:  445009, г.Тольятти, ул. Комсомольская, 84А;</w:t>
      </w:r>
    </w:p>
    <w:p>
      <w:pPr>
        <w:pStyle w:val="Normal"/>
        <w:jc w:val="both"/>
        <w:rPr/>
      </w:pPr>
      <w:r>
        <w:rPr/>
        <w:t>2) ООО «Уралстройтехсервис», почтовый адрес: 614070, г.Пермь, ул.Студенческая,23б-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ООО «Кавитон», почтовый адрес: 614077,г.Пермь, ул.Крупской, 71.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ть к участию в конкурсе и признать участниками конкурса следующих участников размещения, подавших заявку на участие в конкурс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техсервис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Кириллова Ольга Иван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Румянцев Павел Ивано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Трофимов Дмитрий Алексееви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Мулюкина Наталья Александров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0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0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)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76"/>
        <w:gridCol w:w="3224"/>
        <w:gridCol w:w="1620"/>
        <w:gridCol w:w="8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3 ч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(приложение  № 3 к конкурсной документации) не указаны сведения о месте нахождения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Кавитон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9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по функциональным и качественным характеристикам выполнения работ (приложение № 6 к конкурсной документации) указаны даты окончания работ не соответствующие дате окончания выполнения работ указанной в предложение участника размещения заказа (приложение  № 2 к конкурсной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в связи с тем, что ООО «Уралстройтехсервис» признан единственным участником конкур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улюкина Н.А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17:00Z</dcterms:created>
  <dc:creator>ump15</dc:creator>
  <dc:description/>
  <cp:keywords/>
  <dc:language>en-US</dc:language>
  <cp:lastModifiedBy>Третьякова Елена Юрьевна</cp:lastModifiedBy>
  <cp:lastPrinted>2009-04-06T18:10:00Z</cp:lastPrinted>
  <dcterms:modified xsi:type="dcterms:W3CDTF">2009-07-07T09:08:00Z</dcterms:modified>
  <cp:revision>3</cp:revision>
  <dc:subject/>
  <dc:title>ПРОТОКОЛ № 01/03-07</dc:title>
</cp:coreProperties>
</file>