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 от «7» июля  2009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ind w:left="96" w:hanging="0"/>
        <w:jc w:val="center"/>
        <w:rPr/>
      </w:pPr>
      <w:r>
        <w:rPr>
          <w:b/>
          <w:sz w:val="24"/>
          <w:szCs w:val="24"/>
        </w:rPr>
        <w:t xml:space="preserve">на поставку спортивного инвентаря  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245" w:after="0"/>
        <w:ind w:left="187" w:hanging="0"/>
        <w:rPr/>
      </w:pPr>
      <w:r>
        <w:rPr>
          <w:sz w:val="24"/>
          <w:szCs w:val="24"/>
        </w:rPr>
        <w:t>г. Пермь</w:t>
        <w:tab/>
        <w:t xml:space="preserve">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before="245" w:after="0"/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Муниципальное общеобразовательное учреждение   «Средняя общеобразовательная школа № 102 с углубленным изучением отдельных предметов» г. Перм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ПОКУПАТЕЛЬ, в лице директора </w:t>
      </w:r>
      <w:r>
        <w:rPr>
          <w:b/>
          <w:sz w:val="24"/>
          <w:szCs w:val="24"/>
        </w:rPr>
        <w:t>Ларионовой Наталии Александровны</w:t>
      </w:r>
      <w:r>
        <w:rPr>
          <w:sz w:val="24"/>
          <w:szCs w:val="24"/>
        </w:rPr>
        <w:t>, действующего на основании  Устава, с одной стороны, и</w:t>
      </w:r>
      <w:r>
        <w:rPr>
          <w:b/>
          <w:sz w:val="24"/>
          <w:szCs w:val="24"/>
        </w:rPr>
        <w:t xml:space="preserve"> _______________________________________</w:t>
      </w:r>
      <w:r>
        <w:rPr>
          <w:sz w:val="24"/>
          <w:szCs w:val="24"/>
        </w:rPr>
        <w:t xml:space="preserve"> именуемое в дальнейшем ПОСТАВЩИК, в лице __________________________________, действующего на основании __________, с другой стороны, совместно именуемые далее «Стороны» на основании решения котировочной комиссии (протокол № ___ от ____________ 2009 года, являющийся неотъемлемой частью Контракта), 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before="350" w:after="0"/>
        <w:ind w:lef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  КОНТРАКТ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/>
      </w:pPr>
      <w:r>
        <w:rPr>
          <w:spacing w:val="-8"/>
          <w:sz w:val="24"/>
          <w:szCs w:val="24"/>
        </w:rPr>
        <w:t>1.1.</w:t>
      </w:r>
      <w:r>
        <w:rPr>
          <w:sz w:val="24"/>
          <w:szCs w:val="24"/>
        </w:rPr>
        <w:tab/>
        <w:t>ПОСТАВЩИК принимает на себя обязательства поставить ПОКУПАТЕЛЮ  спортивный инвентарь (далее – товар), а ПОКУПАТЕЛЬ  оплатить товар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1.2. Наименование, количество указывается в Техническом задании (Приложение № 1) к настоящему Контракту.</w:t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АЧЕСТВО И КОМПЛЕКТНОСТЬ ТОВА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51" w:right="51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оставляемый товар по качеству   должен соответствовать номенклатуре и объему продукции, отвечать гигиеническим требовани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3" w:right="5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53" w:right="67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поставки или иных несоответствий условиям Контракта и Технического задания при приемке стороны оформляют акт об установленном расхождении в комплектности и качестве товара, после чего ПОСТАВЩИК должен в течение 10 (Десяти) дней допоставить или произвести замену бракованного товара (его части) без расходов со стороны ПОКУПАТЕЛ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29" w:right="72" w:firstLine="77"/>
        <w:jc w:val="both"/>
        <w:rPr/>
      </w:pPr>
      <w:r>
        <w:rPr>
          <w:spacing w:val="-4"/>
          <w:sz w:val="24"/>
          <w:szCs w:val="24"/>
        </w:rPr>
        <w:t>2.4.</w:t>
      </w:r>
      <w:r>
        <w:rPr>
          <w:sz w:val="24"/>
          <w:szCs w:val="24"/>
        </w:rPr>
        <w:tab/>
        <w:t xml:space="preserve">ПОСТАВЩИК отвечает за  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before="317" w:after="0"/>
        <w:ind w:left="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АРА, УПАКОВКА И МАРКИРОВКА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3.1. Товар поставляется в таре и упаковке, соответствующей государственным стандартам, техническим условиям, другим нормативно- техническим документам.</w:t>
      </w:r>
    </w:p>
    <w:p>
      <w:pPr>
        <w:pStyle w:val="Normal"/>
        <w:shd w:fill="FFFFFF" w:val="clear"/>
        <w:spacing w:before="14" w:after="0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0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РОКИ И ПОРЯДОК ПОСТАВКИ</w:t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sz w:val="24"/>
          <w:szCs w:val="24"/>
        </w:rPr>
        <w:t>4.1. Поставка товара  осуществляется ПОСТАВЩИКОМ в течение __ календарных дней после заключения муниципального контрак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ТАВЩИК   имеет   право    на   досрочную   поставку   товара   в    полном   объеме   с предварительного уведомления и согласия  ПОКУПАТЕЛ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. Товар, поставляется ПОКУПАТЕЛЮ и передается   по   акту  сдачи-приемки. ПОКУПАТЕЛЬ  осуществляет  приемку товара  и   оформление   документов   в  течение   3   рабочих   дней   с   момента  получения товара. При осуществлении приемки товара  ПОКУПАТЕЛЬ  обязан   осмотреть   товар,   проверить   количество</w:t>
      </w:r>
      <w:r>
        <w:rPr>
          <w:color w:val="339966"/>
          <w:sz w:val="24"/>
          <w:szCs w:val="24"/>
        </w:rPr>
        <w:t xml:space="preserve"> </w:t>
      </w:r>
      <w:r>
        <w:rPr>
          <w:sz w:val="24"/>
          <w:szCs w:val="24"/>
        </w:rPr>
        <w:t xml:space="preserve">  и   качество, совершить другие необходимые действия, обеспечивающие принятие товара согласно ст.513 ГК РФ.</w:t>
      </w:r>
    </w:p>
    <w:p>
      <w:pPr>
        <w:pStyle w:val="Normal"/>
        <w:shd w:fill="FFFFFF" w:val="clear"/>
        <w:ind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момент поставки Товара ПОСТАВЩИК передает товарно-транспортную накладную, счет-фактуру (реестр счетов-фактур с приложением счетов-фактур),    акт сдачи-приемки това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тказа ПОКУПАТЕЛЯ от поставляемого товара  он  обязан  обеспечить его сохранность, принять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4.5. Датой поставки товара и датой, с которой право собственности на товар переходит от ПОСТАВЩИКА к  ПОКУПАТЕЛЮ, является дата подписания акта сдачи-приемки товара.</w:t>
      </w:r>
    </w:p>
    <w:p>
      <w:pPr>
        <w:pStyle w:val="Normal"/>
        <w:shd w:fill="FFFFFF" w:val="clear"/>
        <w:spacing w:before="302" w:after="0"/>
        <w:ind w:left="30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ЦЕН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Цена товара подлежащего поставке составляет  __________ (прописью) рублей и указана с учетом расходов на доставку, страхование, уплату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5.2. 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19" w:after="0"/>
        <w:ind w:left="19" w:right="58" w:hanging="0"/>
        <w:jc w:val="both"/>
        <w:rPr/>
      </w:pPr>
      <w:r>
        <w:rPr>
          <w:spacing w:val="-4"/>
          <w:sz w:val="24"/>
          <w:szCs w:val="24"/>
        </w:rPr>
        <w:t>5.3.</w:t>
      </w:r>
      <w:r>
        <w:rPr>
          <w:sz w:val="24"/>
          <w:szCs w:val="24"/>
        </w:rPr>
        <w:tab/>
        <w:t xml:space="preserve">Оплата производится   в течение 20 (Двадцати) банковских дней с момента поставки товара путем перечисления денежных средств на расчетный счет ПОСТАВЩИКА.  </w:t>
      </w:r>
    </w:p>
    <w:p>
      <w:pPr>
        <w:pStyle w:val="Normal"/>
        <w:shd w:fill="FFFFFF" w:val="clear"/>
        <w:ind w:left="10"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либо ненадлежащего исполнения условий контракта ПОСТАВЩИК: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6.1.1. За просрочку поставки товара полностью или в части, в установленные настоящим контрактом сроки, уплачивает неустойку в размере 0,1 % стоимости товара, поставка которого просрочена, за каждый день просрочки поставки товара, начиная с первого дня просрочки, но не более 10 %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96" w:after="0"/>
        <w:ind w:right="14" w:hanging="0"/>
        <w:jc w:val="both"/>
        <w:rPr/>
      </w:pPr>
      <w:r>
        <w:rPr>
          <w:spacing w:val="-1"/>
          <w:sz w:val="24"/>
          <w:szCs w:val="24"/>
        </w:rPr>
        <w:t>6.1.2.</w:t>
      </w:r>
      <w:r>
        <w:rPr>
          <w:sz w:val="24"/>
          <w:szCs w:val="24"/>
        </w:rPr>
        <w:tab/>
        <w:t>За отказ от поставки товара полностью или в части уплачивает неустойку в размере 10 % общей стоимости товара, от поставки которого ПОСТАВЩИК отказался, либо возмещает ПОКУПАТЕЛЮ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ПОКУПАТЕЛЯ)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06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6.1.3.</w:t>
        <w:tab/>
        <w:t>За поставку товара ненадлежащего качества, т.е. с нарушением требований,</w:t>
        <w:br/>
        <w:t>установленных п. 2.1 настоящего Контракта, уплачивает неустойку в размере 10 %</w:t>
        <w:br/>
        <w:t>стоимости некачественного това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29" w:hanging="0"/>
        <w:jc w:val="both"/>
        <w:rPr/>
      </w:pPr>
      <w:r>
        <w:rPr>
          <w:spacing w:val="-3"/>
          <w:sz w:val="24"/>
          <w:szCs w:val="24"/>
        </w:rPr>
        <w:t>6.2.</w:t>
      </w:r>
      <w:r>
        <w:rPr>
          <w:sz w:val="24"/>
          <w:szCs w:val="24"/>
        </w:rPr>
        <w:tab/>
        <w:t>При просрочке ПОСТАВЩИКОМ поставки товара (части товара) более чем на 10 дней ПОКУПАТЕЛЬ  вправе в одностороннем порядке отказаться от исполнения Контракта поставк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iCs/>
          <w:spacing w:val="-4"/>
          <w:sz w:val="24"/>
          <w:szCs w:val="24"/>
        </w:rPr>
        <w:t>6.4</w:t>
      </w:r>
      <w:r>
        <w:rPr>
          <w:i/>
          <w:iCs/>
          <w:spacing w:val="-4"/>
          <w:sz w:val="24"/>
          <w:szCs w:val="24"/>
        </w:rPr>
        <w:t>.</w:t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У</w:t>
      </w:r>
      <w:r>
        <w:rPr>
          <w:sz w:val="24"/>
          <w:szCs w:val="24"/>
        </w:rPr>
        <w:t>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88" w:after="0"/>
        <w:jc w:val="center"/>
        <w:rPr/>
      </w:pPr>
      <w:r>
        <w:rPr>
          <w:b/>
          <w:sz w:val="24"/>
          <w:szCs w:val="24"/>
        </w:rPr>
        <w:t>7. РАСТОРЖЕНИЕ КОНТРАКТА В СИЛУ НЕВЫПОЛНЕНИЯ ЕГО УСЛОВИЙ</w:t>
      </w:r>
    </w:p>
    <w:p>
      <w:pPr>
        <w:pStyle w:val="Normal"/>
        <w:shd w:fill="FFFFFF" w:val="clear"/>
        <w:spacing w:before="269" w:after="0"/>
        <w:ind w:left="1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7.1. ПОКУПАТЕЛЬ вправе в одностороннем порядке отказаться от исполнения настоящего Контракта, направив ПОСТАВЩИКУ в соответствии с пунктом 6.1. Контракта письменное уведомление   о существенном нарушении Контракта, а также с требованием уплаты   неустойки.</w:t>
      </w:r>
    </w:p>
    <w:p>
      <w:pPr>
        <w:pStyle w:val="Normal"/>
        <w:shd w:fill="FFFFFF" w:val="clear"/>
        <w:spacing w:before="269" w:after="0"/>
        <w:ind w:left="10" w:right="72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8. ЗАКЛЮЧИТЕЛЬНЫ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before="269" w:after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Изменение условий Контракта возможно только по соглашению сторон (за исключением п.п.  5.1., 5.2.) путем письменного оформления дополнительного соглашения к 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ind w:left="0"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Споры, возникающие, при исполнении настоящего Контракта решаются путем </w:t>
      </w:r>
      <w:r>
        <w:rPr>
          <w:spacing w:val="-1"/>
          <w:sz w:val="24"/>
          <w:szCs w:val="24"/>
        </w:rPr>
        <w:t xml:space="preserve">переговоров. В случае не достижения согласия в процессе переговоров, спор передается на </w:t>
      </w:r>
      <w:r>
        <w:rPr>
          <w:sz w:val="24"/>
          <w:szCs w:val="24"/>
        </w:rPr>
        <w:t xml:space="preserve">рассмотрение Арбитражного суда Пермского края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ab/>
        <w:t>Претензии рассматривается сторонами в течение 10 дней со дня их полу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ind w:left="0" w:right="10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 соответствии с условиями Контракта уведомление, которое одна сторона направляет другой стороне, высылается в виде письма, факса с письменным подтверждением по адресу другой сторо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right="24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ЩИК несет полную ответственность за все налоги, пошлины, лицензионные сборы и т. д., взимаемые до момента доставки товаров по Контракту ПОКУПАТЕ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right="38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стоящий Контракт составлен в трех экземплярах, один экземпляр ПОСТАВЩИКУ, два экземпляра ПОКУПАТЕЛЮ. Документы, являющиеся неотъемлемой частью Контракта, подписываются сторонами.</w:t>
      </w:r>
    </w:p>
    <w:p>
      <w:pPr>
        <w:pStyle w:val="Normal"/>
        <w:shd w:fill="FFFFFF" w:val="clear"/>
        <w:spacing w:before="5" w:after="0"/>
        <w:ind w:right="34" w:hanging="0"/>
        <w:jc w:val="both"/>
        <w:rPr/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иложение № 1  «Техническое задание».</w:t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9. ЮРИДИЧЕСКИЕ АДРЕСА И РЕКВИЗИТЫ СТОРОН:</w:t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107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400"/>
      </w:tblGrid>
      <w:tr>
        <w:trPr>
          <w:trHeight w:val="3570" w:hRule="atLeast"/>
        </w:trPr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hd w:fill="FFFFFF" w:val="clear"/>
              <w:ind w:left="48" w:hanging="0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ОУ «Средняя общеобразовательная школа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>102 с углубленным изучением отдельных предметов» г. Перми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614036 г. Пермь, ул. Мира, д. 92.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л. 8(342) 226-03-80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Н 5905006382  КПП 590501001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атель УФК по Пермскому краю 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ДО, МОУ «СОШ № 102» г.Перми, 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/с 02930013185)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№ 40204810300000000006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КЦ ГУ Банка России по Пермскому краю,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ректор                                     Н.А.Ларио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«_______» ___________ 200____ г.  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86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дрядчик:</w:t>
                  </w: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360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(Ф.И.О.)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«_______» ___________ 200____ г.  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86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дрядчик:</w:t>
                  </w: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309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cp:keywords/>
  <dc:language>en-US</dc:language>
  <cp:lastModifiedBy>Наталья</cp:lastModifiedBy>
  <cp:lastPrinted>2009-05-28T12:46:00Z</cp:lastPrinted>
  <dcterms:modified xsi:type="dcterms:W3CDTF">2009-07-07T06:25:00Z</dcterms:modified>
  <cp:revision>39</cp:revision>
  <dc:subject/>
  <dc:title/>
</cp:coreProperties>
</file>