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вещение № 6 от 07 июля 2009 г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оведении запроса котировок на поставку  спортивного инвентар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У «СОШ № 102»  г.Перм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адресу:  ул. Мира, 92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я субъектов малого предпринимательств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788"/>
      </w:tblGrid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оставка спортивного инвентаря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 (Приложение № 2 к извещению)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00,4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рублей </w:t>
            </w:r>
            <w:r>
              <w:rPr>
                <w:sz w:val="18"/>
                <w:szCs w:val="18"/>
              </w:rPr>
              <w:t>(двести одиннадцать тысяч пятьсот руб. 49 коп)</w:t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 ул. Мира, 9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 календарных дней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г.  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 ул. Мира, 92 (кабинет-приемная)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08» июля 2009г. по «15» июля 2009г. 09.00 до 16.00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 -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ля 2009г.,  10.00 ч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факту выполнения работ в течение 20 (двадцати) банковских дн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/>
            </w:pPr>
            <w:r>
              <w:rPr>
                <w:sz w:val="18"/>
                <w:szCs w:val="18"/>
              </w:rPr>
              <w:t xml:space="preserve">Товар должен соответствовать техническим характеристикам (приложение 2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ставки товара – доставка транспортом поставщика со сборкой и установкой на месте.</w:t>
            </w:r>
          </w:p>
          <w:p>
            <w:pPr>
              <w:pStyle w:val="Normal"/>
              <w:ind w:first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дтверждения приемлемости продукции участник размещения заказа должен предоставить (при заключении муниципального контракта, если необходимы в соответствии с законодательством) заверенные копии действующих санитарно-гигиенических заключений на поставляемую продукцию.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 даты подписания протокола рассмотрения и оценки котировочных заявок и не позднее чем 10 дней со дня подписания указанного протокола. </w:t>
            </w:r>
          </w:p>
          <w:p>
            <w:pPr>
              <w:pStyle w:val="Normal"/>
              <w:ind w:first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У «СОШ № 102» г. Перми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036 г. Пермь ул. Мира, 92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рокина Светлана Петровна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42) 226-03-80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con32</w:t>
            </w:r>
            <w:r>
              <w:rPr>
                <w:sz w:val="18"/>
                <w:szCs w:val="18"/>
                <w:lang w:val="en-US"/>
              </w:rPr>
              <w:t>@pstu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 xml:space="preserve">Техническое задание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 xml:space="preserve">Проект муниципального контра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 xml:space="preserve">Директор школы </w:t>
        <w:tab/>
        <w:tab/>
        <w:tab/>
        <w:tab/>
        <w:tab/>
        <w:tab/>
        <w:t xml:space="preserve">           Н.А.Ларион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1:00Z</dcterms:created>
  <dc:creator>Земцова</dc:creator>
  <dc:description/>
  <cp:keywords/>
  <dc:language>en-US</dc:language>
  <cp:lastModifiedBy>Наталья</cp:lastModifiedBy>
  <cp:lastPrinted>2009-07-03T13:38:00Z</cp:lastPrinted>
  <dcterms:modified xsi:type="dcterms:W3CDTF">2009-07-07T06:06:00Z</dcterms:modified>
  <cp:revision>59</cp:revision>
  <dc:subject/>
  <dc:title>Приложение № 3</dc:title>
</cp:coreProperties>
</file>