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 «07» июля 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 № 102»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/Н.А.Ларионов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спортивного инвентар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У «Средняя общеобразовательная школа № 102» г. Пер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46"/>
        <w:gridCol w:w="1268"/>
        <w:gridCol w:w="156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измере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футб. "SELECT Brillant Super FIFA 2008" р.5 (или эквивалент), дизайн 2008 г.,трен. и игров. мяч многих команд РФПЛ, FIFA Approved, глянц. ПУ-микрофибра,3 подкл. слоя,  лат. кам, руч. сши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волейбольный проф. "MIKASA MVA200"(или эквивалент), новый оф. мяч FIVB, новый материал и структура покрышки (синт. микрофибра с углублениями),8 пан, р.5, клееный, бут. камера, FIVB Approved, сине-желт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Лыжи гоночные </w:t>
            </w:r>
            <w:r>
              <w:rPr>
                <w:b/>
              </w:rPr>
              <w:t>SC</w:t>
            </w:r>
            <w:r>
              <w:rPr/>
              <w:t xml:space="preserve"> </w:t>
            </w:r>
            <w:r>
              <w:rPr>
                <w:b/>
              </w:rPr>
              <w:t>SKATECUT</w:t>
            </w:r>
            <w:r>
              <w:rPr/>
              <w:t xml:space="preserve"> (или эквивалент); с облегченным сердечником </w:t>
            </w:r>
            <w:r>
              <w:rPr>
                <w:lang w:val="de-DE"/>
              </w:rPr>
              <w:t>Air</w:t>
            </w:r>
            <w:r>
              <w:rPr/>
              <w:t xml:space="preserve"> </w:t>
            </w:r>
            <w:r>
              <w:rPr>
                <w:lang w:val="de-DE"/>
              </w:rPr>
              <w:t>Tec</w:t>
            </w:r>
            <w:r>
              <w:rPr/>
              <w:t xml:space="preserve">, и </w:t>
            </w:r>
            <w:r>
              <w:rPr>
                <w:lang w:val="de-DE"/>
              </w:rPr>
              <w:t>WC</w:t>
            </w:r>
            <w:r>
              <w:rPr/>
              <w:t xml:space="preserve"> </w:t>
            </w:r>
            <w:r>
              <w:rPr>
                <w:lang w:val="de-DE"/>
              </w:rPr>
              <w:t>Pro</w:t>
            </w:r>
            <w:r>
              <w:rPr/>
              <w:t xml:space="preserve"> </w:t>
            </w:r>
            <w:r>
              <w:rPr>
                <w:lang w:val="de-DE"/>
              </w:rPr>
              <w:t>base</w:t>
            </w:r>
            <w:r>
              <w:rPr/>
              <w:t xml:space="preserve">. Обработка скользящей поверхности </w:t>
            </w:r>
            <w:r>
              <w:rPr>
                <w:lang w:val="de-DE"/>
              </w:rPr>
              <w:t>Ultra</w:t>
            </w:r>
            <w:r>
              <w:rPr/>
              <w:t xml:space="preserve"> </w:t>
            </w:r>
            <w:r>
              <w:rPr>
                <w:lang w:val="en-US"/>
              </w:rPr>
              <w:t>Finish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</w:rPr>
              <w:t>р. 187см-6пар, р. 192см-8па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ки гоночные углепластик повышенная жесткость, темляк капкан, ручка пробка, лапка с металлическим наконечником </w:t>
            </w:r>
            <w:r>
              <w:rPr>
                <w:lang w:val="en-US"/>
              </w:rPr>
              <w:t>d</w:t>
            </w:r>
            <w:r>
              <w:rPr/>
              <w:t>. не более 10мм р.150см-6пар, 155см-6пар, р.160см – 2па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ые ботинки </w:t>
            </w:r>
            <w:r>
              <w:rPr>
                <w:lang w:val="en-US"/>
              </w:rPr>
              <w:t>SPINE</w:t>
            </w:r>
            <w:r>
              <w:rPr/>
              <w:t xml:space="preserve"> </w:t>
            </w:r>
            <w:r>
              <w:rPr>
                <w:lang w:val="en-US"/>
              </w:rPr>
              <w:t>ADVANCE</w:t>
            </w:r>
            <w:r>
              <w:rPr/>
              <w:t xml:space="preserve"> (или эквивалент) подошва </w:t>
            </w:r>
            <w:r>
              <w:rPr>
                <w:lang w:val="en-US"/>
              </w:rPr>
              <w:t>SNS</w:t>
            </w:r>
            <w:r>
              <w:rPr/>
              <w:t xml:space="preserve"> верх – синтетический материал р. 39-3пары, р.40-5пары, р. 41- 3пара, р.42-3пара.,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ление лыжное </w:t>
            </w:r>
            <w:r>
              <w:rPr>
                <w:lang w:val="en-US"/>
              </w:rPr>
              <w:t>SNS</w:t>
            </w:r>
            <w:r>
              <w:rPr/>
              <w:t xml:space="preserve"> </w:t>
            </w:r>
            <w:r>
              <w:rPr>
                <w:lang w:val="en-US"/>
              </w:rPr>
              <w:t>SALOMON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UNIVERSAL</w:t>
            </w:r>
            <w:r>
              <w:rPr/>
              <w:t xml:space="preserve"> (или эквивалент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гантельный SDA16T 40 (или эквивалент), см д. 26мм замок - винт. гай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MB</w:t>
            </w:r>
            <w:r>
              <w:rPr/>
              <w:t xml:space="preserve">26 (или эквивалент), черный обрезиненный 2,5кг 26мм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MB</w:t>
            </w:r>
            <w:r>
              <w:rPr/>
              <w:t>26(или эквивалент),  черный обрезиненный 1.25кг 26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жесткое постоянной высоты 5 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женские разновысокие, массовые, стандартные, постоянной  высоты (жерди деревянные,  покрытые лаком)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баскетбольный любительский "NIKE Baller Mini" р.3 (или эквивалент), диам. 18 см, для улицы, резина, бут. кам, нейлон. корд, оранжево-черно-серебристый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очка эстафетная деревянная (к-т 6шт.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ки для легкой атлетики 4-0018 средние и длинные дистанции, верх текстиль, подошва ЭВА, съемные шипы, к-т запасных шипов р.37-3пары, р.38-3пары, р.39-3пары, р.40-3пары, р.41-3пары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вые лыжи TISA TOP Skating (или эквивалент), сэндвич, воздушные каналы, стандартная база р.185см-10пар, р.190см- 10пар,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вые лыжи </w:t>
            </w:r>
            <w:r>
              <w:rPr>
                <w:lang w:val="en-US"/>
              </w:rPr>
              <w:t>TISA</w:t>
            </w:r>
            <w:r>
              <w:rPr/>
              <w:t xml:space="preserve"> </w:t>
            </w: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Universal</w:t>
            </w:r>
            <w:r>
              <w:rPr/>
              <w:t xml:space="preserve"> (или эквивалент), сэндвич, воздушные каналы, стандартная база р.177см-5пар, 182см-5пар, 202-10па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инки лыжные </w:t>
            </w:r>
            <w:r>
              <w:rPr>
                <w:lang w:val="en-US"/>
              </w:rPr>
              <w:t>MARAX</w:t>
            </w:r>
            <w:r>
              <w:rPr/>
              <w:t xml:space="preserve"> </w:t>
            </w:r>
            <w:r>
              <w:rPr>
                <w:lang w:val="en-US"/>
              </w:rPr>
              <w:t>NORDIC</w:t>
            </w:r>
            <w:r>
              <w:rPr/>
              <w:t xml:space="preserve"> (или эквивалент),  подошва 75мм, верх - натуральная кожа, клапан для защиты от попадания снега, утеплитель – байка:  р. 38-8пар, р.39-8пар, р.40-8пар, р. 41-8пар, р.42-8па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ление лыжное </w:t>
            </w:r>
            <w:r>
              <w:rPr>
                <w:lang w:val="en-US"/>
              </w:rPr>
              <w:t>ISG</w:t>
            </w:r>
            <w:r>
              <w:rPr/>
              <w:t xml:space="preserve">  (или эквивалент), 75мм металлическое трехштырьевое основание -</w:t>
            </w:r>
            <w:r>
              <w:rPr>
                <w:b/>
              </w:rPr>
              <w:t>дюралюминий</w:t>
            </w:r>
            <w:r>
              <w:rPr/>
              <w:t xml:space="preserve">, дужка – закаленная сталь, фиксатор полиамид, пластиковый подпятник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ки лыжные SPINE (или эквивалент), алюминий крашенные </w:t>
            </w:r>
            <w:r>
              <w:rPr>
                <w:b/>
              </w:rPr>
              <w:t xml:space="preserve">конусообразные, </w:t>
            </w:r>
            <w:r>
              <w:rPr/>
              <w:t xml:space="preserve">пластиковая ручка, капроновый темляк, опора </w:t>
            </w:r>
            <w:r>
              <w:rPr>
                <w:lang w:val="en-US"/>
              </w:rPr>
              <w:t>d</w:t>
            </w:r>
            <w:r>
              <w:rPr/>
              <w:t>. не более10мм с металлическим наконечником.</w:t>
            </w:r>
          </w:p>
          <w:p>
            <w:pPr>
              <w:pStyle w:val="Normal"/>
              <w:rPr/>
            </w:pPr>
            <w:r>
              <w:rPr/>
              <w:t>р. 130см-8пар, р.135см-8пар, р. 140см-8пар, 145см- 8пар, 150см-8па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37:00Z</dcterms:created>
  <dc:creator>Секретарь</dc:creator>
  <dc:description/>
  <cp:keywords/>
  <dc:language>en-US</dc:language>
  <cp:lastModifiedBy>Земцова</cp:lastModifiedBy>
  <cp:lastPrinted>2009-07-06T14:59:00Z</cp:lastPrinted>
  <dcterms:modified xsi:type="dcterms:W3CDTF">2009-07-07T09:37:00Z</dcterms:modified>
  <cp:revision>2</cp:revision>
  <dc:subject/>
  <dc:title>И Н ФО Р М А Ц И Я </dc:title>
</cp:coreProperties>
</file>