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35 от «07» июл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емонтажу, вывозу самовольно размещенных объектов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 услуг по их хранени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14990  г. Пермь, ул. Мира, 15, каб. 607, 613, телефон/факс: 227-93-23, 227-94-91, 227-92-84 (факс)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admindu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 (о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тветственный исполнитель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Корепанова Лариса Владимировна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тел: 227-94-91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усматривает осуществить за сче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бюджета города Перм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акупку раб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монтажу, вывозу самовольно размещенных объектов и услуг по их хранению. </w:t>
      </w:r>
    </w:p>
    <w:p>
      <w:pPr>
        <w:pStyle w:val="TextBodyIndent"/>
        <w:ind w:left="0" w:firstLine="720"/>
        <w:jc w:val="both"/>
        <w:rPr/>
      </w:pPr>
      <w:r>
        <w:rPr>
          <w:u w:val="single"/>
        </w:rPr>
        <w:t>Участники размещения заказа</w:t>
      </w:r>
      <w:r>
        <w:rPr/>
        <w:t xml:space="preserve"> – субъекты малого предпринимательства, т.е. соответствие требованиям части 1 статьи 4 Федерального закона от 24.07.2007 № 209-ФЗ (ред.23.07.2008г.) «О развитии малого и среднего предпринимательства в Российской Федерации». </w:t>
      </w:r>
    </w:p>
    <w:p>
      <w:pPr>
        <w:pStyle w:val="TextBodyIndent"/>
        <w:ind w:left="0" w:firstLine="720"/>
        <w:jc w:val="both"/>
        <w:rPr/>
      </w:pPr>
      <w:r>
        <w:rPr/>
        <w:t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двадцать пять процентов;</w:t>
      </w:r>
    </w:p>
    <w:p>
      <w:pPr>
        <w:pStyle w:val="TextBodyIndent"/>
        <w:ind w:left="0" w:firstLine="720"/>
        <w:jc w:val="both"/>
        <w:rPr/>
      </w:pPr>
      <w:r>
        <w:rPr/>
        <w:t xml:space="preserve">б) средняя численность работников за предшествующий календарный год на малых предприятиях не должна превышать 100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 xml:space="preserve">в). средняя численность работников за предшествующий календарный год на микропредприятиях не должна превышать 15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>г)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 для следующих категорий субъектов (согласно Постановления Правительства РФ от 22.07.2008г. №556 «О предельных значениях выручки от реализации товаров, работ, услуг для каждой категории субъектов малого и среднего предпринимательства»):</w:t>
      </w:r>
    </w:p>
    <w:p>
      <w:pPr>
        <w:pStyle w:val="TextBodyIndent"/>
        <w:ind w:left="0" w:firstLine="720"/>
        <w:jc w:val="both"/>
        <w:rPr/>
      </w:pPr>
      <w:r>
        <w:rPr/>
        <w:t>- микропредприятия - 60 млн. рублей;</w:t>
      </w:r>
    </w:p>
    <w:p>
      <w:pPr>
        <w:pStyle w:val="TextBodyIndent"/>
        <w:ind w:left="0" w:firstLine="720"/>
        <w:jc w:val="both"/>
        <w:rPr/>
      </w:pPr>
      <w:r>
        <w:rPr/>
        <w:t>- малые предприятия - 400 млн. рублей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качеству выполняемых работ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некапитальных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работ по устранению нарушений Правил содержания территории ранее занятой  демонтируемыми объектами  в течении первого календарного дня после демонтажа 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рузка демонтируемых объектов на транспортное средство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ировка демонтируемых объектов на место хранения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ировка имущества, находящегося в демонтируемых объектах к месту хранения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выполнения необходимых требований по безопасности и охране труда при выполнении работ, связанных с демонтажем объекта, включая обеспечение выполнения требований электро и пожаро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сохранности принятых на хранение объектов в течение не менее одного года с момента демонтажа по гарантийному письму испол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работ по демонтажу 50 (пятидесяти) отдельно стоящих некапитальных объектов.</w:t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. Конкретные адреса размещения объектов по указанию заказчик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подписания муниципального контракта до 21.09.2009г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98 000,00 (четыреста девяносто восем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0 часов 00 минут  «17» ию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7-06T16:19:00Z</cp:lastPrinted>
  <dcterms:modified xsi:type="dcterms:W3CDTF">2009-07-07T08:16:00Z</dcterms:modified>
  <cp:revision>163</cp:revision>
  <dc:subject/>
  <dc:title>ИЗВЕЩЕНИЕ № 36  от «06» мая 2008 г</dc:title>
</cp:coreProperties>
</file>