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 к извещению № 5</w:t>
      </w:r>
    </w:p>
    <w:p>
      <w:pPr>
        <w:pStyle w:val="Normal"/>
        <w:spacing w:before="0" w:after="0"/>
        <w:ind w:left="7080" w:hanging="0"/>
        <w:rPr/>
      </w:pPr>
      <w:r>
        <w:rPr>
          <w:rFonts w:cs="Times New Roman" w:ascii="Times New Roman" w:hAnsi="Times New Roman"/>
          <w:sz w:val="20"/>
          <w:szCs w:val="20"/>
        </w:rPr>
        <w:t>от 08.07.2009 г о проведении запроса котировок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санузл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ых, кабинетов 1,2,3 этаж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Школа-интернат № 85»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заяв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условиями контракта, указанными в извещении о проведении запроса котировок №__ от  _____________200____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не согласен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мете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го ( 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челове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и (объединений), благотворительных и иных фондов в уставном (складочном)  капитале (паевом) фонде участника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, принадлежащая одному или нескольким юр. лицам, не являющимися субъектами 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(в том числе работников, работающих по договорам  гражданско-правового характера  и по совместительству. работников филиалов, представительств и других обособленных подразделения юр.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челове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цене контрак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(цифрами, прописью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  _________________         /____________________/, дей-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Должность лица, подписывающего заявку</w:t>
        <w:tab/>
        <w:tab/>
        <w:tab/>
        <w:t>подпись</w:t>
        <w:tab/>
        <w:tab/>
        <w:tab/>
        <w:t>фамилия,иници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ий (ая)  на основании _____________________ № ______ от 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41:00Z</dcterms:created>
  <dc:creator>Администрация</dc:creator>
  <dc:description/>
  <cp:keywords/>
  <dc:language>en-US</dc:language>
  <cp:lastModifiedBy>СОК</cp:lastModifiedBy>
  <dcterms:modified xsi:type="dcterms:W3CDTF">2009-07-07T10:41:00Z</dcterms:modified>
  <cp:revision>2</cp:revision>
  <dc:subject/>
  <dc:title/>
</cp:coreProperties>
</file>