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ЗВЕЩЕНИЕ  №  5 от 07 июля 2009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 на выполнении работ  п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му ремонту санузлов, душевых, кабинетов 1, 2, 3 этажей</w:t>
      </w:r>
    </w:p>
    <w:p>
      <w:pPr>
        <w:pStyle w:val="Normal"/>
        <w:spacing w:before="0" w:after="0"/>
        <w:jc w:val="center"/>
        <w:rPr/>
      </w:pPr>
      <w:r>
        <w:rPr/>
        <w:t>МОУ «Школа-интернат № 85» г. Перми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способе размещения заказа и предмете закупк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размещения заказ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котировок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текущему ремонту санузлов, душевых, кабинетов 1, 2, 3 этаже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локального сметного расчет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 567, 87 рубле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Муромская, 32, МОУ «Школа-интернат № 8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календарных дне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 произведенных работ должна быть указана с учетом всех затрат, включая все виды налогов, оплату транспортных расходов, погрузочно-разгрузочных работ, страхование, доставку в учреждение, уборку мусора собственными силами, вознаграждение по окончании работ и другие обязательные платежи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оведен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размещения заказ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малого предпринимательств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астник размещения заказа должен соответствовать  требованиям части 1 статьи 4  Федерального закона  от 24.07.2007 № 2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ммарная доля участия 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 лица) не должна превышать 25% (за исключением активов акционерных инвестиционных фондов и закрытых паевых инвестиционных  фондов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участия, принадлежащая одному или нескольким юр. лицам, не являющимся субъектом малого и среднего предпринимательства, в уставном (складочном) капитале (паевом фонде) участника размещения заказа (юр. лица) не должна превышать 25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учка от реализации работ за предшествующий год без учета НДС не должна превышать  предельные значения для следующих категорий субъек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дприятия – 60 миллионов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предприятия – 400 миллионов рублей.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Муромская, 32, МОУ «Школа-интернат № 85, приемная, 2 этаж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ачи котировочных заяво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7.2009 г по 17.07.2009 г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тировочные заявки подаются в письмен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пособ подачи котировочной заявки в письменной форме: почто или с курьер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тировочная заявка должна быть подписана участником размещения участником размещения заказа или его представ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случае, если котировочную заявку подписывает руководитель  юридического лица – реквизиты документа о назначении или об избрании физического лица на должность руководителя юридического лица 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случае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случае, если котировочную заявку подписывает представитель участника размещения заказа –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на выполнение работ по текущему ремонту санузлов, душевых, кабинетов 1, 2, 3 этажей (номер, дата выдачи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окончания срока подачи котировочных заяво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июля 2009 года 10.00 часов (время местное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условия выполнения работ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0 календарных дней со дня следующего за днем подписания муниципального контракта, в соответствии с СНиП, СанПиН, ППБ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писания муниципального контракт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Школа-интернат № 85» г. Перм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1, г. Пермь, ул. Муромская, 3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мирова Людмила Александр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94-55-6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con149@pst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Директора школы-интерната</w:t>
        <w:tab/>
        <w:tab/>
        <w:tab/>
        <w:tab/>
        <w:tab/>
        <w:tab/>
        <w:tab/>
        <w:t>Л.А. Тихомир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0:41:00Z</dcterms:created>
  <dc:creator>Администрация</dc:creator>
  <dc:description/>
  <cp:keywords/>
  <dc:language>en-US</dc:language>
  <cp:lastModifiedBy>СОК</cp:lastModifiedBy>
  <cp:lastPrinted>2009-07-07T16:31:00Z</cp:lastPrinted>
  <dcterms:modified xsi:type="dcterms:W3CDTF">2009-07-07T10:41:00Z</dcterms:modified>
  <cp:revision>2</cp:revision>
  <dc:subject/>
  <dc:title>ИЗВЕЩЕНИЕ  №  5 от 07 июля 2009 года</dc:title>
</cp:coreProperties>
</file>