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/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еревозке должностных лиц департамента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орода Перми в 3-м квартале 200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07.07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Беломытцев А.О.</w:t>
      </w:r>
      <w:r>
        <w:rPr/>
        <w:t xml:space="preserve"> – начальник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Атналов Р.А</w:t>
      </w:r>
      <w:r>
        <w:rPr/>
        <w:t>. – начальник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Попов А.В.</w:t>
      </w:r>
      <w:r>
        <w:rPr/>
        <w:t xml:space="preserve"> – ведущи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на оказание услуг по перевозке должностных лиц департамента образования администрации города Перми в 3-м квартале 2009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Попов А.В.</w:t>
      </w:r>
      <w:r>
        <w:rPr/>
        <w:t xml:space="preserve"> довел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24.06.2009. Извещение № 004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06.07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услуг по перевозке должностных лиц</w:t>
            </w:r>
          </w:p>
          <w:p>
            <w:pPr>
              <w:pStyle w:val="TextBody"/>
              <w:jc w:val="both"/>
              <w:rPr/>
            </w:pPr>
            <w:r>
              <w:rPr/>
              <w:t>департамента образования администрации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города Перми в 3-м квартале 2009 год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408 925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иП-Авто»</w:t>
            </w:r>
          </w:p>
          <w:p>
            <w:pPr>
              <w:pStyle w:val="Normal"/>
              <w:rPr/>
            </w:pPr>
            <w:r>
              <w:rPr/>
              <w:t>614107, г.Пермь, ул.Хрустальная, 8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 478,75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амакин И.Н.</w:t>
            </w:r>
          </w:p>
          <w:p>
            <w:pPr>
              <w:pStyle w:val="Normal"/>
              <w:jc w:val="both"/>
              <w:rPr/>
            </w:pPr>
            <w:r>
              <w:rPr/>
              <w:t>614105, г.Пермь, п.Новые Ляды, ул.Мира, 24-8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925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Лукьянов М.В.</w:t>
            </w:r>
          </w:p>
          <w:p>
            <w:pPr>
              <w:pStyle w:val="Normal"/>
              <w:jc w:val="both"/>
              <w:rPr/>
            </w:pPr>
            <w:r>
              <w:rPr/>
              <w:t>614077, г.Пермь, ул.Аркадия Гайдара, 10а - 7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 355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изнать все котировочные заявки участников размещения заказа соответствующими требованиям извещения и техническому заданию из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ИП Лукьянов М.В. победителем запроса котировок с предложенной наименьшей ценой муниципального контракта в 382 355,00 (Триста восемьдесят две тысячи триста пятьдесят пять рублей) и заключить с ним муниципальный контракт.</w:t>
      </w:r>
    </w:p>
    <w:p>
      <w:pPr>
        <w:pStyle w:val="Normal"/>
        <w:rPr/>
      </w:pPr>
      <w:r>
        <w:rPr/>
        <w:t>3. Признать ООО «ВиП-Авто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О. Беломыт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 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 В.По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09-07-06T17:01:00Z</cp:lastPrinted>
  <dcterms:modified xsi:type="dcterms:W3CDTF">2009-07-06T11:20:00Z</dcterms:modified>
  <cp:revision>2</cp:revision>
  <dc:subject/>
  <dc:title>ПРОТОКОЛ 8</dc:title>
</cp:coreProperties>
</file>