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о. начальника управ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заказ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-экономическ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Пер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О.И. Кирилло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 2009 года                                          </w:t>
            </w:r>
          </w:p>
        </w:tc>
        <w:tc>
          <w:tcPr>
            <w:tcW w:w="47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ТВЕРЖДАЮ    </w:t>
            </w:r>
            <w:r>
              <w:rPr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/>
            </w:pPr>
            <w:r>
              <w:rPr>
                <w:sz w:val="24"/>
                <w:szCs w:val="24"/>
              </w:rPr>
              <w:t xml:space="preserve">Начальник Департамента                                                    имущественных отношений                                                                                               администрации города Перми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__ Л.А.Толмачева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____ » ___________  2009 года                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suppressAutoHyphens w:val="true"/>
        <w:jc w:val="center"/>
        <w:rPr/>
      </w:pPr>
      <w:r>
        <w:rPr>
          <w:sz w:val="28"/>
          <w:szCs w:val="28"/>
        </w:rPr>
        <w:t xml:space="preserve">Извещение № </w:t>
      </w:r>
      <w:r>
        <w:rPr>
          <w:b/>
        </w:rPr>
        <w:t xml:space="preserve">184А/2 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</w:rPr>
        <w:t xml:space="preserve">О внесении изменений в документацию об аукционе </w:t>
      </w:r>
      <w:r>
        <w:rPr>
          <w:sz w:val="24"/>
          <w:szCs w:val="24"/>
        </w:rPr>
        <w:t>(извещение № 184А от 05.06.2009 с изменениями №184А/1от 23.06.2009)</w:t>
      </w:r>
      <w:r>
        <w:rPr>
          <w:szCs w:val="24"/>
        </w:rPr>
        <w:t xml:space="preserve"> </w:t>
      </w:r>
      <w:r>
        <w:rPr>
          <w:sz w:val="24"/>
          <w:szCs w:val="24"/>
        </w:rPr>
        <w:t>на 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 с целью наиболее эффективного использования муниципального нежилого арендного фонда.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</w:rPr>
        <w:t xml:space="preserve">Заказчик – </w:t>
      </w:r>
      <w:r>
        <w:rPr>
          <w:sz w:val="24"/>
          <w:szCs w:val="24"/>
        </w:rPr>
        <w:t>Департамент имущественных отношений администрации города Перми извещает о внесении в документацию об аукционе на 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 следующих изменений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зложить подпункт 3.1 пункта 3 «Предмет аукциона» в следующей редакции: </w:t>
      </w:r>
    </w:p>
    <w:p>
      <w:pPr>
        <w:pStyle w:val="Style16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sz w:val="24"/>
          <w:szCs w:val="24"/>
        </w:rPr>
        <w:t xml:space="preserve"> 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, с предоставлением оценочных отчетов о рыночной стоимости арендной или концессионной платы на каждый объект в текущем исполнении с положительным экспертным заключением экспертных советов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регулируемых</w:t>
      </w:r>
      <w:r>
        <w:rPr>
          <w:rFonts w:cs="Times New Roman" w:ascii="Times New Roman" w:hAnsi="Times New Roman"/>
          <w:sz w:val="24"/>
          <w:szCs w:val="24"/>
        </w:rPr>
        <w:t xml:space="preserve"> организаций оценщиков либо организаций оценщиков в виде некоммерческих партнерств, общественных организаций или региональных филиалов и представительств саморегулируемых организаций оценщиков (далее по тексту – Экспертный совет некоммерческих организаций оценщиков) на каждый оценочный отчет. Экспертный совет некоммерческих организаций оценщиков должен отвечать следующим требованиям: </w:t>
      </w:r>
    </w:p>
    <w:p>
      <w:pPr>
        <w:pStyle w:val="Style16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зарегистрирован на территории Пермского края;</w:t>
      </w:r>
    </w:p>
    <w:p>
      <w:pPr>
        <w:pStyle w:val="Style16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иметь опыт работы по экспертизе отчетов об оценке муниципального недвижимого имущества города Перми не менее одного года. 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2. В подпункте 18.1. пункта 18 «Порядок, место, дата начала и окончания подачи заявок на участие в аукционе» слова: «по 13 июля 2009 года до 10 час. 00 мин.» заменить словами: «по 27 июля 2009 года до 10 час. 00 мин.»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3. В подпункте 20.1. пункта 20 «Место, день, время начала и порядок рассмотрения заявок на участие в аукционе» слова: «13 июля 2009 года с 10 час. 00 мин.» заменить словами: « 27 июля 2009 года с 10 час. 00 мин.»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4.  В подпункте 21.1. пункта 21 «Место, порядок, дата и время проведения аукциона» слова: «27 июля  2009 в 11 час. 45 мин.» заменить словами: «10 августа 2009 года                          в 13 час. 00 мин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53:00Z</dcterms:created>
  <dc:creator>shishkin</dc:creator>
  <dc:description/>
  <cp:keywords/>
  <dc:language>en-US</dc:language>
  <cp:lastModifiedBy>опер3</cp:lastModifiedBy>
  <cp:lastPrinted>2009-07-07T11:33:00Z</cp:lastPrinted>
  <dcterms:modified xsi:type="dcterms:W3CDTF">2009-07-07T10:51:00Z</dcterms:modified>
  <cp:revision>3</cp:revision>
  <dc:subject/>
  <dc:title>СОГЛАСОВАНО</dc:title>
</cp:coreProperties>
</file>