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07» июля 200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 в соответствии с требованиями, установленными Техническим заданием на оказание услуги.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момента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сентя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02 164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ве тысячи сто шестьдесят четыре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.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кам в транспортных документах (путевом листе) по тарифам, указанным в Спецификации (Приложении № 1 к муниципальному контракту)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Петропавловская, 27 каб.4 тел.212-65-67), </w:t>
      </w:r>
      <w:r>
        <w:rPr>
          <w:b/>
          <w:bCs/>
          <w:sz w:val="24"/>
          <w:szCs w:val="24"/>
        </w:rPr>
        <w:t xml:space="preserve">до 16 час. 00 мин. (местного времени)16 июля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июля 2009 г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ab/>
        <w:t xml:space="preserve">           Техническое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 -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И.о.Главного врача МУЗ «ГКП №1»                                      И.Н.Марко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05:00Z</dcterms:created>
  <dc:creator>Главная МС</dc:creator>
  <dc:description/>
  <cp:keywords/>
  <dc:language>en-US</dc:language>
  <cp:lastModifiedBy>USER</cp:lastModifiedBy>
  <cp:lastPrinted>2008-12-10T11:17:00Z</cp:lastPrinted>
  <dcterms:modified xsi:type="dcterms:W3CDTF">2009-07-07T03:13:00Z</dcterms:modified>
  <cp:revision>5</cp:revision>
  <dc:subject/>
  <dc:title>Муниципальное управление здравоохранения Администрации   г</dc:title>
</cp:coreProperties>
</file>