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 xml:space="preserve">153 </w:t>
      </w:r>
      <w:r>
        <w:rPr>
          <w:b/>
          <w:sz w:val="26"/>
          <w:szCs w:val="26"/>
        </w:rPr>
        <w:t>А/2/_</w:t>
      </w:r>
      <w:r>
        <w:rPr>
          <w:b/>
          <w:sz w:val="26"/>
          <w:szCs w:val="26"/>
          <w:u w:val="single"/>
        </w:rPr>
        <w:t>1</w:t>
      </w:r>
      <w:r>
        <w:rPr>
          <w:b/>
          <w:sz w:val="26"/>
          <w:szCs w:val="26"/>
        </w:rPr>
        <w:t>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:</w:t>
      </w:r>
    </w:p>
    <w:p>
      <w:pPr>
        <w:pStyle w:val="Normal"/>
        <w:jc w:val="center"/>
        <w:rPr/>
      </w:pPr>
      <w:r>
        <w:rPr>
          <w:u w:val="single"/>
        </w:rPr>
        <w:t>« Капитальный</w:t>
      </w:r>
      <w:r>
        <w:rPr/>
        <w:t xml:space="preserve"> </w:t>
      </w:r>
      <w:r>
        <w:rPr>
          <w:u w:val="single"/>
        </w:rPr>
        <w:t>ремонт здания МОУ «Гимназия № 17» г. Перми (капитальный ремонт стропильной системы, кровли и чердачного перекрытия литеров А, А1, А2)» по адресу: г. Пермь,ул.Ленина и Газета Звезда, д.31/15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u w:val="single"/>
        </w:rPr>
        <w:t>Муниципального общеобразовательного учреждения «Гимназия №17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«07» июля 2009 года</w:t>
      </w:r>
    </w:p>
    <w:p>
      <w:pPr>
        <w:pStyle w:val="Normal"/>
        <w:ind w:left="7920" w:hanging="7920"/>
        <w:jc w:val="right"/>
        <w:rPr/>
      </w:pPr>
      <w:r>
        <w:rPr>
          <w:bCs/>
          <w:sz w:val="22"/>
          <w:szCs w:val="22"/>
        </w:rPr>
        <w:t>11часов 00 минут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выполнение работ: </w:t>
      </w:r>
      <w:r>
        <w:rPr>
          <w:u w:val="single"/>
        </w:rPr>
        <w:t>« Капитальный</w:t>
      </w:r>
    </w:p>
    <w:p>
      <w:pPr>
        <w:pStyle w:val="Normal"/>
        <w:jc w:val="both"/>
        <w:rPr/>
      </w:pPr>
      <w:r>
        <w:rPr>
          <w:u w:val="single"/>
        </w:rPr>
        <w:t>ремонт здания МОУ «Гимназия № 17 г. Перми» (капитальный ремонт стропильной системы, кровли и чердачного перекрытия литеров А, А1, А2)» по адресу: г. Пермь, ул.Ленина и Газета Звезда, д.31/15»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/>
        <w:t>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Гимназия № 17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Падей Элеонор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Ленина, 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99-25, 212-91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: </w:t>
      </w:r>
      <w:r>
        <w:rPr>
          <w:u w:val="single"/>
        </w:rPr>
        <w:t>« Капитальный ремонт здания МОУ «Гимназия № 17 г. Перми» (капитальный ремонт стропильной системы, кровли и чердачного перекрытия литеров А, А1, А2)» по адресу: г. Пермь, ул.Ленина и Звезда, д.31/15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1 028 205 руб. 45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48"/>
        <w:gridCol w:w="32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ое</w:t>
            </w:r>
          </w:p>
          <w:p>
            <w:pPr>
              <w:pStyle w:val="Normal"/>
              <w:rPr/>
            </w:pPr>
            <w:r>
              <w:rPr/>
              <w:t>специальное научно-реставрационное управлени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л. Ленина, 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СтройМаркет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 г. Пермь ул. Кронштадтская, 39а офис 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31"/>
        <w:gridCol w:w="1766"/>
        <w:gridCol w:w="2443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пециальное научно-реставрационное управление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94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"/>
        <w:gridCol w:w="1440"/>
        <w:gridCol w:w="126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ТрансСтройМарк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. 2.1 п.п 1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лицензии ФС по надзору за соблюдением законодательства в сфере массовых коммуникаций и охране культурного наследия на осуществление деятельности по реставрации объектов культурного наследия (памятников истории и культур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2354"/>
        <w:gridCol w:w="2968"/>
      </w:tblGrid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 Павел Иванович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юкина Наталья Александровна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ыкина Наталья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23:00Z</dcterms:created>
  <dc:creator>заказ</dc:creator>
  <dc:description/>
  <cp:keywords/>
  <dc:language>en-US</dc:language>
  <cp:lastModifiedBy>XP GAME 2008</cp:lastModifiedBy>
  <cp:lastPrinted>2009-07-07T15:31:00Z</cp:lastPrinted>
  <dcterms:modified xsi:type="dcterms:W3CDTF">2009-07-07T10:24:00Z</dcterms:modified>
  <cp:revision>2</cp:revision>
  <dc:subject/>
  <dc:title>ПРОТОКОЛ № 153 А/2/__</dc:title>
</cp:coreProperties>
</file>